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оводитель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льдшера-лаборанта (медицинский лабораторный техн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Настоящая   должностная   инструкция  определяет  функцио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ава  и  ответственность  фельдшера-лаборанта  (медиц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ный техник) (далее - Работник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ебования к квал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ее профессиональное образование по специальности "Лабораторная диагностика" и сертификат специалиста по специальности "Лабораторная диагностика", "Гистология", "Лабораторное дело", "Судебно-медицинская экспертиза"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в своей деятельности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забора биологического материала, морфологию: яиц и паразитов основных видов гельминтов, элементов крови на всех этапах развития от гемоцитобластов до зрелых форм, паразитов крови, основных клеточных элементов - лейкоцитов, мезотемов и макрофагов, гонококков, бледной спирохеты, стрептобациллы и трихомона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екционные заболевания по своему профилю, а также по карантинным заболева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иготовления реактивов и растворов для проведения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езинфекции отработанного матер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лабораторной аппаратуры; причины и условия возникновения преаналитических и аналитических погрешностей при проведении лабораторного анали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начение стерилизации в профилактике внутрибольничных инфекций, ее организацию в медицинских организа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дорового образа жизни; основы общей гигиены и производственной санит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икробиологии; влияние биологических факторов на результаты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требования к организации делопроизводства в клинико-диагностических лаборатор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в клинико-диагностических лабораториях; медицин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сихологию профессионального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едицины катастро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 правила внутреннего трудового распорядка; правила по охране труда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и отсутствии Работника его функции выполняет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водит самостоятельно химические макро- и микроскопическое исследования биологического материала крови, желудочного содержимого, спинномозговой жидкости, выпотных жидкостей, исследование отделяемого, гельминтно-овоскопическое исследование, используя методы исследования геморрагического синдрома, технику бактериологических и серологически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водит контроль качества выполняемых исследований, обеспечивает точность и надежность анализов. Ведет необходимую учетно-отчет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яет мероприятия по соблюдению санитарно-гигиенического режима в медицинской организации, правил асептики и антисептики, условий стерилизации инструментов с целью предупреждения возможного заражения при взятии крови (гепатит, ВИЧ-инфек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казывает доврачебную помощь при неотложных состоя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бъединение, включая право на создание профессиональных союзов и вступление в них для защиты своих трудовых прав, свобод и законных интере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щиту своих трудовых прав, свобод и законных интересов всеми не запрещенными законом способ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олучение материалов и документов, относящихся к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Давать подчиненным работникам поручения, задания по кругу вопросов, входящих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Контролировать выполнение плановых заданий, своевременное выполнение отдельных поручений и заданий, работу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Требовать от руководителя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Знакомиться с проектами решений руководителя организации, касающимися деятельност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Вносить предложения руководителю организации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посре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____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          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________________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9</Words>
  <Characters>9829</Characters>
  <CharactersWithSpaces>8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Кабанов О.М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фельдшера-лаборанта (медицинский лабораторный техни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