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шера-водителя скор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и ответственность фельдшера-водителя скор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далее - Работник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Лечебное дело", дополнительное профессиональное образование и сертификат специалиста по специальности "Скорая помощь", без предъявления требований к стажу работы. Право на управление автомобилем категории "B", стаж работы водителем автомобиля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, основные аспекты деятельност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организации скорой медицинской помощи взрослым, детям и при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ормативные правовые акты, регламентирующие работу скорой медицинской помощи, права и обязанности персонала бригады учреждения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оды для вызова бригад скор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сердечно-легочной реанимации при внезапной остановке кровообращения, острой дыхательной недостаточности, аллергических, коматозных состояниях, при повешении, утоплении, электротравме; особенности реанимации и интенсивной терапии у детей и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щей анестезии, применяемой на догоспитальном эта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диагностики и неотложной помощи при сердечно-сосудистых заболеваниях, заболеваниях респираторного тракта, болезнях органов брюшной полости, эндокринных заболеваниях, болезнях крови, аллергических заболеваниях, психических заболеваниях, инфекцион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агностики и неотложной помощи при травмах, поражениях и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именения лекарственных препаратов, находящихся на оснащении бригады скорой медицинской помощи, показания и противопоказания к их назначению, дозы препаратов для взрослых и для детей разного возраста, возможные побочные действия и методы их кор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при работе с аппаратурой и медицинскими га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моющих средств и правила обращения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 основы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автомобилей (относящиеся к водител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казатели работы автомобилей, пути и способы повышения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, причины и опасные последствия неисправностей, возникающих в процессе эксплуатации автомобиля, способы их обнаруж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технического обслуживания автомобилей и прице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автомобилей в гаражах и на открытых стоя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аккумуляторных батарей и автомобильных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погодных условий на безопасность вожден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отвращения дорожно-транспортных происше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олнения первичных документов по учету работ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катки новых автомобилей и после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экстренной эвакуации пассажиров при дорожно-транспортных происше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казание скорой медицинской помощи в объеме доврачебной помощи в соответствии с утвержд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ссистирует врачу при оказании скорой медицинской помощи; выполняет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няет объективные методы обследования больного (пострадав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ценивает тяжесть состояния больного или пострада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необходимость применения метод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учает необходимую информацию о заболевании, отравлении или травме от пациента или окружающих лиц. Выявляет общие и специфические признаки неотлож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срочность, объем, содержание и последовательность диагностических, лечебных и реаним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бирает оптимальное тактическое решение, показания к госпит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транспортировку пациента на носилках или щите, щадящую транспортировку с одновременным проведением интенсивной терапии и госпитализацию больного (пострадав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сердечно-легочную реанимацию (закрытый массаж сердца с использованием специальных устройств, закрытый массаж сердца ручным способом), автоматическую дефибрилляцию, санацию трахеобронхиального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проходимость верхних дыхательных путей альтернативными методами, выполнение интубации трахеи с применением комбитьюба, ларингиальной маски или трубки; коникотомию, пункцию крикотиреоидной свя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меняет наркотические и сильнодействующие препараты по назначению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внутримышечное, интреатрахеальное, непрерывное внутривенное, внутрикостное введение лекарственных средств, инфузионную терапию, пункцию и катетеризацию периферических 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ыполняет пункцию наружной яремной вены, системный тромболизис по назначению врача, определение уровня глюкозы, ингаляционную терапию с помощью небулайзера, оксигенотерапию, пульсоксиметрию, пикфлоуриметрию, местную анестезию, первичную обработку раны, остановку наружного кровотечения, переднюю тампонаду при носовом кровот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зондовое промывание желудка, катетеризацию мочевого пуз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существляет первичную обработку новорожденного, пункцию при напряженном пневмотора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Накладывает окклюзионную повязку при открытом пневмотора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егистрирует и анализирует Э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Выполняет иммобилизацию при переломах костей, позвоночника, синдроме длительного сдавливания. Назначает лекарственную тера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Ведет утвержденную учетно-отчетную документацию, характеризующую деятельность учреждения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Управляет автомобилем скорой медицинской помощи, отнесенным к одной из категорий "B" или "C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Заправляет автомобиль топливом, смазочными материалами и охлаждающей жидк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формляет путев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Проверяет техническое состояние и прием автомобиля перед выездом на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Сдача автомобиля и постановка его на отведенное место по возвращении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Устраняет возникшие во время работы на линии мелкие эксплуатационные неисправности подвижного состава, не требующие разбор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Осуществляет санитарно-гигиеническую обработку салона автомобиля после каждого больного (пострадав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9. Сообщает о неисправностях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0. Обеспечение санитарно-профилактической и лекарственн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1. Организует и проводит противоэпидем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2. Обеспечивает хранение, учет и списание лекарственны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3. Ведет медицинск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4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5. Обеспечивает санитарно-гигиеническое содержание медицинского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4</Words>
  <Characters>14070</Characters>
  <CharactersWithSpaces>1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фельдшера-водителя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