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директора филиала (отделения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нансовый директор филиала (отделения) банк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иные нормативные правовые акты, регламентирующие финансово-экономическую и производственно-хозяйственную деятельность кредитной организации и ее филиала (от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и методические документы по вопросам организации бухгалтерского учета и управления финансами в кредитной организации и в ее филиале (отдел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граждан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ексы этики профессионального бухгалтера и корпо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, специализацию и структуру кредитной организации и ее филиала (отделения),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анализа и оценки эффективности финансовой деятельности кредитной организации и ее филиала (отделения), анализа финансовых рынков, расчета и минимизации финансовы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финансовой работы, бюдж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 порядок планирования финансов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: финансирования из средств государственного бюджета, долгосрочного и краткосрочного кредитования, привлечения инвестиций и заемных средств, использования собственных средств, выпуска и приобретения ценных бумаг, распределения финансовых ресурсов, начисления налогов, проведения инспекционных, ревизионных и аудиторски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, налоговый, статистический и управленческий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организацию банковских операций и управле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справочные и информационные системы в сфере бухгалтерского учета и управления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хранения финансовых документов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организации и управления финан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деловым качествам. Высшее профессиональное (экономическое) образование, стаж финансово-бухгалтерской работы, в том числе на руководящих должностях, не менее 5 лет. Отсутстви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финансовую политику филиала (отделения) кредитной организации, разрабатывает и осуществляет меры по обеспечению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ботой по управлению финансами исходя из стратегических целей и перспектив развития филиала (отделения) кредитной организации, по определению источников финансирования с учетом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анализ и оценку финансовых рисков, разрабатывает меры по сведению их к минимуму, обеспечивает контроль за соблюдением финансовой дисциплины, своевременным и полным выполнением договорных обязательств и поступлением доходов, порядком оформления финансово-хозяйственных операций с клиентами, заказчиками, иными кредитными организациями, а также операций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зглавляет работу по формированию налоговой политики филиала (департамента) кредитной организации, налоговому планированию и оптимизации налогообложения, совершенствованию учетной политики, анализу и оценке инвестиционной привлекательности проектов и целесообразности вложения средств, регулированию соотношения собственного и заем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взаимодействие с иными кредитными организациями по вопросам получения или размещения временно свободных денежных средств, проведения операций с ценными бумагами, выдачи или получения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составлением перспективных и текущих финансовых планов и бюджетов денежных средств, доводит показатели утвержденной системы бюджетов и вытекающих из нее заданий, лимитов и нормативов до структурных подразделений филиала (отделения) кредитной организации, обеспечива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планировании затрат, подготавливает предложения по повышению рентабельности финансовых операций, по снижению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остоянием, движением и целевым использованием финансовых средств, результатами финансово-хозяйственной деятельности, выполнением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меры по обеспечению платежеспособности и увеличению прибыли филиала (отделения) кредитной организации, эффективности финансовых и инвестиционных проектов, рациональной структуры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зработку информационной системы по управлению финансами в соответствии с требованиями бухгалтерского, налогового, статистического и управленческого учета, контроль за достоверностью и сохранением конфиденциальност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редоставление необходимой финансовой информации внутренним и внешн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работу по проведению анализа и оценки финансовых результатов деятельности филиала (отделения) кредитной организации и разработке мероприятий по повышению эффективности управления финансами, а также проведению внутреннего контроля, по рассмотрению взаимных претензий, возникающих в процессе осуществления финансово-хозяйственной деятельности, принимает меры по их разреш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деятельностью финансовых подразделений филиала (отделения) кредитной организации, организует работу по повышению квалификации работников, оказывает методическую помощь работникам организации по финансовым вопроса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4</Words>
  <Characters>15679</Characters>
  <CharactersWithSpaces>13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финансового директора филиала (отделения)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