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местителя генерального директора по финанса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финансового директор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нансовый дире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инансовый директор подчиняется непосредственно 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финансового директор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нансовый дир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, регламентирующие финансово-экономическую и производственно-хозяйственную деятельност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 по вопросам организации бухгалтерского учета и управления финан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раждан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ы этики профессионального бухгалтера и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структуру организации,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и оценки эффективности финансовой деятельности организации, анализа финансовых рынков, расчета и минимизации финансовых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й работы, бюдж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планирования финансов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: финансирования из средств государственного бюджета, долгосрочного и краткосрочного кредитования, привлечения инвестиций и заемных средств, использования собственных средств, выпуска и приобретения ценных бумаг, распределения финансовых ресурсов, начисления налогов, проведения аудиторски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ский, налоговый, статистический и управленческий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правочные и информационные системы в сфере бухгалтерского учета и управления финан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финансовых документов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 бухгалтерского учета и управления финан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финансового директо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директо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финансовой политики организации, разработку и осуществление мер по обеспечению ее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управлению финансами, исходя из стратегических целей и перспектив развития организации, по определению источников финансирования с учетом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и оценку финансовых рисков, разработку мер по сведению их к минимуму, обеспечение контроля над соблюдением финансовой дисциплины, своевременным и полным выполнением договорных обязательств и поступлением доходов, порядком оформления финансово-хозяйственных операций с поставщиками, заказчиками, кредитными организациями, а также операций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 по формированию налоговой политики организации, налоговому планированию и оптимизации налогообложения, совершенствованию учетной политики, по подготовке и проведению эмиссии ценных бумаг, анализу и оценке инвестиционной привлекательности проектов и целесообразности вложения средств, регулированию соотношения собственного и заем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кредитными организациями по вопросам размещения временно свободных денежных средств, проведения операций с ценными бумагами, получения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составлением перспективных и текущих финансовых планов и бюджетов денежных средств, доведение показателей утвержденной системы бюджетов и вытекающих из нее заданий, лимитов и нормативов до подразделений организации, обеспечение контроля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проектов планов продаж продукции (работ, услуг), затрат на производство и продажу продукции (работ, услуг), подготовку предложений по повышению рентабельности производства, снижению издержек производства и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, движения и целевого использования финансовых средств, результатов финансово-хозяйственной деятельности, выполнения налог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обеспечению платежеспособности и увеличению прибыли организации, эффективности финансовых и инвестиционных проектов, рациональной структуры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ки информационной системы по управлению финансами в соответствии с требованиями бухгалтерского, налогового, статистического и управленческого учета, контроль над достоверностью и сохранением конфиденциальност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едоставления необходимой финансовой информации внутренним и внешни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проведению анализа и оценке финансовых результатов деятельности организации и разработке мероприятий по повышению эффективности управления финансами, а также проведению внутреннего аудита, по рассмотрению взаимных претензий, возникающих в процессе осуществления финансово-хозяйственной деятельности, принятие мер по их разреш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деятельностью финансовых подразделений организации, организацию работы по повышению квалификации работников, оказание методической помощи работникам организации по финанс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й дир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финансов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финансов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й дирек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финансового дире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финансовый дире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6</Characters>
  <CharactersWithSpaces>6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финансового директора (заместителя генерального директора по финанс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