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физиолог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изиолог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изиолог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физиолог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олог I категории: высшее профессиональное (биологическое или медицинское) образование и стаж работы в должности физиолог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олог II категории: высшее профессиональное (биологическое или медицинское) образование и стаж работы в должности физиолог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олог: высшее профессиональное (биологическое или медицин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изи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и других органов, касающиеся организации труда 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физиологических особенностей трудовой деятельност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, применяемые при изучении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работы физиологов, исследующих особенности трудовой деятельности по различным профессиям и должнос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физиолог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олог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особенности трудовой деятельности работников предприятия, учреждения, организации в целях обеспечения оптимальных физиологических условий труда и повышения его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совместно с психологом медико-физиологические исследования влияния условий труда на организм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едует индивидуальные особенности работников различных профессий и должностей, связанные с влиянием психофизиологических факторов на их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физиологические характеристики, определяющие напряженность, тяжесть (вредность) труда (позу работающего, рабочие движения, их монотонность, контакт с вредными или токсическими веществами, шум, вибрацию, освещенность, запыленность рабочего места, микроклимат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рекомендации по определению наиболее рациональных режимов труда и отдыха, организации рабочих мест, сокращению затрат мускульной и нервной энергии, уменьшению утомляемости, созданию условий для сохранения здоровь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заключения на проекты вновь создаваемых или модернизируемых инструментов и оснастки с целью осуществления контроля над соблюдением их соответствия антропометрическим данным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физи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физи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олог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физиолог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физиолог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Физиолог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1</Characters>
  <CharactersWithSpaces>3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физи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