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орреспондента &lt;*&gt;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фотокорреспонден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профессиональное образование по специальности "Журналистика", (высшее; среднее), стаж работы не менее (2 лет; 3 лет;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информ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азетно-журна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дготовки, обработки и передачи фото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технологию фото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выполнения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фотоматериалов, используемых при фотографировании и их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журналист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заданию руководства редакции выезжает на места для освещения событий в стране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все виды съемки на черно-белую и цветную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авляет с максимальной оперативностью отснятые материалы в ред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оевременно информирует руководство редакции о предстоящих событиях, обеспечивая редакцию разнообразной фотоинформацией по вопросам общественной, политической жизни, науки,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рабатывает отснятые материалы, готовит материалы к выходу в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авливает обязательный минимум информации, установленный распоряжением главного ред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разработке перспективных и текущих планов редакции, ведет поиск новых 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8.04.2007 N 252 "Об утверждении Перечня профессий и должностей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особенности трудовой деятельности которых установлены Трудовым кодексом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1</Characters>
  <CharactersWithSpaces>5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фотокорреспонд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