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1.10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А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уководитель "_________________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 (____________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"_________ ____ г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утеровщика (кислотоупорщика) 2-го разряд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для организаций, выполняющих строительные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онтажные и ремонтно-строительные работы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футеровщика (кислотоупорщика) 2-го разряда "_________________" (далее - "Организация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Футеровщик (кислотоупорщик) 2-го разряда назначается на должность и освобождается от должности в установленном действующим трудовым законодательством РФ порядке приказом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Футеровщик (кислотоупорщик) 2-го разряда подчиняется непосредственно ____________________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 должность футеровщика (кислотоупорщика) 2-го разряда назначается лицо, имеющее ________ профессиональное образование и стаж работы по специальности ____ лет (без предъявления требований к стажу работы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Футеровщик (кислотоупорщик) 2-го разряда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иды основных материалов, применяемых для облицовки и футеров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особы очистки и насечки поверхностей вручну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особы приготовления специальных замазок, мастик и бетонных смесей вручну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период временного отсутствия футеровщика (кислотоупорщика) 2-го разряда его обязанности возлагаются на 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утеровщик (кислотоупорщик) 2-го разряда осуществляет выполнение простейших облицовочных и футеровочных работ по химической защите строительных конструкций, сооружений и технологического оборуд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ры рабо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чистка полиизобутилена мыльной вод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чистка рубероида от таль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чистка поверхностей металлическими щетк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ечка бетонных поверх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готовление всех видов специальных замазок, бетонных смесей, битумных мастик и лаков вручну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утеровщик (кислотоупорщик) 2-го разряда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Запрашивать и получать необходимые материалы и документы, относящиеся к вопросам деятельности футеровщика (кислотоупорщика) 2-го разря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Вступать во взаимоотношения с подразделениями сторонних учреждений и организаций для решения оперативных вопросов производственной деятельности, входящей в компетенцию футеровщика (кислотоупорщика) 2-го разря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утеровщик (кислотоупорщик) 2-го разряда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еобеспечение выполнения своих функциональ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Недостоверную информацию о состоянии выполнения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Невыполнение приказов, распоряжений и поручений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Непринятие мер по пресечению выявленных нарушений правил техники безопасности, противопожарных и других правил, создающих угрозу деятельности организации и ее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Необеспечение соблюдения трудовой дисцип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футеровщика (кислотоупорщика) 2-го разряда определяется в соответствии с Правилами внутреннего трудового распорядка, установленными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футеровщик (кислотоупорщик) 2-го разряда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ая должностная инструкция разработана в соответствии с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наименование, номер и дата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сконсульт: _________________/_________        "___"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Ф.И.О./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 _____________/________/ "___"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Ф.И.О./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55</Words>
  <Characters>3712</Characters>
  <CharactersWithSpaces>316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58:00Z</dcterms:created>
  <dc:creator>Касенов Е.Б.</dc:creator>
  <dc:description/>
  <dc:language>en-US</dc:language>
  <cp:lastModifiedBy/>
  <dcterms:modified xsi:type="dcterms:W3CDTF">2011-10-30T06:58:00Z</dcterms:modified>
  <cp:revision>2</cp:revision>
  <dc:subject>Должностная инструкция</dc:subject>
  <dc:title>Должностная инструкция футеровщика (кислотоупорщика) 2-го разряда (для организаций, выполняющих строительные, монтажные и ремонтно-строительные работы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