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дероб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ардеробщика в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ардеробщик назначается на должность и освобождается от должности в установленном действующим трудовым законодательством РФ порядке приказом руководител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ардеробщ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Гардероб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ема и хранения личных вещ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документов в случае утери жет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работы предприятия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гардеробщик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ардеробщ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на хранение верхней одежды, головных уборов и других личных вещей от работников и посетителей предприятия (учре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хранности сданных вещ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у работнику или посетителю жетона с указанием номера места хранения вещей и выдачу одежды и других вещей по предъявлении жет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в чистоте и порядке помещения гардероб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помощи инвалидам и престарелым посетителям при раздевании и оде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дероб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деробщ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или ненадлежащее 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ардеробщ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0</Characters>
  <CharactersWithSpaces>2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гардероб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