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арнировщика музыкальных инструментов 2-го (3, 4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арнировщик музыкальных инструмен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методы и приемы выполнения простых операций по гарнировке деталей механики; наименование и назначение деталей механики; требования, предъявляемые к материалам, применяемым при гарнировке; свойства и сорта клеев; состав смеси для декатировки и зависимость степени усадки сукна от состава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емы и методы выполнения операций средней сложности по гарнировке деталей механики клавишных музыкальных инструментов; устройство и назначение специальных приспособлений; конструкцию механики пианино; назначение и принцип действия деталей механики; правила чтения чертежей; требования, предъявляемые к качеству основных материалов, их влияние на игровые свойства механики и звуковые свойства пианино; дефекты гарнировки и способы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емы и методы выполнения сложных операций по гарнировке деталей механики клавишных музыкальных инструментов и раскроя гарнировочных материалов; устройство и правила пользования универсальными и специальными приспособлениями и контрольно-измерительными приборами; государственный стандарт и технические условия на деревянные и металлические детали механики клавишных музыкальных инструментов, заготовки из сукна, войлока, кирзы, кожи и других гарнировочных материалов; кинематику механизма роялей; породы, свойства и пороки древесины, применяемой при изготовлении механики клавишных музыкальных инструментов; геометрию заточки и правила правки режущего инструмента; расчеты и способы приготовления клеевого раствора соответствующей консистенции, температуры и цвета; комплект специальной оснастки для гарнировочных работ; влияние точности изготовления деталей на игровые и звуковые качества инструмента; дефекты приспособлений, влияющие на качество гарнировочных работ, и способы их устранения; допуски и посадки;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остых операций по гарнировке деталей механики клавишных музыкальных инструментов. Вклейка металлических и деревянных деталей, суконных и хлопчатобумажных материалов. Декатировка суконных втулочек. Проверка качества деталей, подлежащих гарнировке. Смазка осей в штифтованных деталях. Подготовка и установка лаг и специаль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операций средней сложности по гарнировке деталей механики клавишных музыкальных инструментов. Оклеивание деревянных деталей механики пианино суконными, хлопчатобумажными, кожаными и войлочными материалами в специальных приспособлениях. Запрессовка металлических деталей в деревянные на рычажных приспособлениях. Смазка и декатировка суконных вкладышей в местах соединения деталей с капсюлями. Подбор полос сукна и кожи по толщине и ширине для гарнировки механики. Подбор клеевого раствора по колеру и консистенции. Изготовление пружинок и вырубка бентиков на специальных приспособлениях, подрез заусенцев. Заточка режущего инструмента под заданным углом ре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сложных операций по гарнировке деталей механики клавишных музыкальных инструментов. Склеивание в шипы нижней фигуры со стойками, шпиллера с соединительной частью рояльной механики в специальных ручных приспособлениях. Установка регулировочных винтов и шайб в рояльной механике. Регулирование взаимного расположения соединяемых деталей механики. Резка вручную гарнированных деталей рояля. Комплектование гарнированных деталей механики. Контроль качества выполняемых операций по гарнировке деталей механики клавиш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4</Words>
  <Characters>8524</Characters>
  <CharactersWithSpaces>7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гарнировщика музыкальных инструментов 2-го (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