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генераторщик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генераторщика 4-го разряда (далее - Работник) _____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ки и химии, связанные с получением энергетического газа, водяного газа и вод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получения из твердого топлива энергетического газа и мероприятия по его очистке и улучшению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коммуникации газогенераторной станции или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ллекторов сырого газа, пылеуловителей и газосл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получения энергетического газа на газогенераторах высокой производительности, работающих на угле, коксе, антраците и других видах тверд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генераторов водяного газа, генераторов водорода по железопаровому способу, а также генераторов на парокислородном дутье при переработке сла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свыше 10 газогенераторов малой производительности и обеспечение их бесперебой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загрузкой топлива, горением, дутьем, температурным режимом и за теплообменной аппа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водяных цик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ение, сушку, розжиг газогенераторов и включение их в газовую сист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р зон горения, устранение прогаров, перекосов зон, двойных зон, шлаковых сводов, других неисправностей в работе газо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нкую очистку газа на газоочистительных установках, системах, агрегатах производительностью свыше 20000 до 40000 куб. м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ачества топлива, газа и см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уске и остановке оборудования газогенераторного цеха или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7</Characters>
  <CharactersWithSpaces>5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газогенератор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