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зогенераторщика 5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азогенераторщика 5-го разряда (далее - Работник) ______ "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и мощных газогенераторов различных систем и высокопроизводительных газоочистительны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правила проверки и гидравлического испытания воздухо- и газопроводов, арматуры и газово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бнаружения и устранения неисправностей в работе газогенераторны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необходимой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технологического процесса получения энергетического газа на мощных газогенераторах с режимом кипящего слоя, работающих на всех видах твердого топл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нкую очистку газа на газоочистительных установках, системах, агрегатах производительностью свыше 40000 куб. м/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работой всего оборудования и сети коммуникаций газогенераторной и газоочистительной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е обнаружение и устранение неисправностей в работе газогенераторов и очистно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состояния зон горения, дутья и температурного режима газогенераторов, а также очистки коллекторов, газосливов и пылеуловителей от фусов и смо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качества газа и проведение мероприятий по его улуч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давления газа в системе колл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и пуск вновь установленных газогенераторов, а также газогенераторов после ремонта с проверкой состояния арматуры и газово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монтаже, демонтаже и ремонте оборудования газогенераторных и газоочистительн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2</Words>
  <Characters>5901</Characters>
  <CharactersWithSpaces>5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газогенераторщика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