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зоспасателя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азоспасателя 3-го разряда (далее - Работник) _____ 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газогенераторов, газовой и газоспасательн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 газоопасности в обслуживаемых цех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тключения и включения коммуникаций газопроводящей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газоспасательной аппаратур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тбора проб возду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ры по оказанию первой помощи при газовых отравл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преждение и устранение просачивания газа в газопроводяще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ядку, разрядку, ремонт, сушку и чистку респираторов и другой газоспасательн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правильностью дега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наличия защитных средств на рабочих местах, правильность их хранения, содержания и при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выполнения графика замены противогазов, правил пользования ими и продолжительности пребывания рабочих в загазованной атмосф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продолжительности пребывания рабочих в загазованной атмосф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асение людей при авариях, сопровождающихся выделением ядовитых паров, а также при несчастных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производством газоопасных работ, бесперебойной работой вентиляции в газоопас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бор проб воздуха в газоопас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безопасности при проведении газоопасных, газоэлектросварочных работ в помещениях и внутри емк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е первой помощи при отравлении г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а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а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а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а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6</Words>
  <Characters>6265</Characters>
  <CharactersWithSpaces>5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банов О.М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газоспасателя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