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пасателя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спасателя 4-го разряда (далее - Работник) _____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газификации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войства встречающихся в производстве газов и паров, способы их распознавания и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зоопасные места работы на предприятии и порядок их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по обслуживанию газового хозяйства и других газоопасных цехов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газоспасательных работ в неслож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мероприятий по предупреждению и устранению просачивания г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газопроводящей сети и газоспасательной аппаратуры и обеспечение их 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 газобезопасности в цехах, работы газопылеулавливающих и вентиляционных установок, правильности комплектования спасательных и защитных средств, а также инструмента в аварийных шк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аж рабочих о правилах безопас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ервой помощи пострадавшим с применением кислородной оживляюще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3</Characters>
  <CharactersWithSpaces>5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газоспасател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