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спасателя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азоспасателя 5-го разряда (далее - Работник) _____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свойства встречающихся в производстве газов и паров, способы их распознавания и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авила и формы проведения профилактической работы газоспасательной служб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всех газопроводов, а также всего оборудования газоопасных произво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на обслуживаемом предприятии газозащитных средств и средств для ликвидации ава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Госгортехнадзора о производстве работ в газовзрывопожароопасных цех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газоспасательных работ в слож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рофилактической работы путем осмотра и обследования газовзрывопожароопасных цехов, установок, агрегатов и коммуникаций в соответствии с инструкцией Госгор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мероприятий по предупреждению аварий и несчастных случаев в газоопасных произво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аж рабочих и ИТР о правилах ведения работ в газовзрывопожароопасных цехах и пользования газозащитной аппар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комиссиях комплексного обследования цехов по технике безопасности, в разработке перечня газоопасных мест работ и разбивке их на группы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смен газоспасате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теоретических и практических занятий по газоспасатель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ами по спасению людей при авариях, сопровождающихся выделением ядовитых паров и газов, а также при несчаст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4</Words>
  <Characters>6313</Characters>
  <CharactersWithSpaces>5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газоспасателя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