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 (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азосварщика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Газосварщика 5-го разряда (далее - "Газосварщик") в ____________________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Газосварщ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Газосварщик подчиняется непосредственно 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Газосварщика назначается лицо, имеющее ________ специальное образование и стаж работы в должности Газосварщика не менее 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Газосварщ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ханические и технологические свойства свариваемых металлов, включая высоколегированные стали, а также наплавленного метал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ыбора технологической последовательности наложения швов и режимов свар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контроля и испытания сварных шв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лияние термической обработки на свойства сварного соеди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Газосварщ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Газосварщ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азовую сварку сложных деталей, узлов, механизмов, конструкций и трубопроводов из высокоуглеродистых, легированных, специальных и коррозионно-стойких сталей, чугуна, цветных металлов и сплавов, предназначенных для работы под динамическими и вибрационными нагрузками и под дав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плавление твердыми сплавами сложных деталей, узлов, конструкций и механиз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арку и устранение трещин и раковин в тонкостенных изделиях и в изделиях с труднодоступными для сварки мес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рмообработку газовой горелкой сварных стыков после сва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мбразуры доменных печей - заварка раковин и трещ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Арматура трубопроводная запорная из оловянных бронз и латуни (кремнистой) - заварка под пробное давление свыше 5 МПа (48,4 ат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Баллоны, колпаки, сферы, работающие в вакууме, - свар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анны свинцовые - свар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инты гребные бронзовые и лагунные - исправление дефектов наплав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етали газосварочной аппаратуры - пайка серебряными припо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меевики из меди - свар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ессоны мартеновских печей (горячий ремонт) - внутренняя свар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мпенсаторы сильфонного типа из коррозионно-стойких сталей - пай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оллекторы сложной конфигурации из 20 и более деталей из коррозионно-стойких сталей и жаропрочной стали с проверкой макроструктуры с помощью рентгенографии - свар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Корпуса, крышки, тройники, колена, цилиндры чугунные - устранение дефектов наплав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Котлы паровые - наплавление трещ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Отливки алюминиевые и бронзовые, сложные и крупные - наплавление раковин и трещ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Пресс-формы - сварка в труднодоступных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Роторы электрических машин - сварка короткозамкнутых колец, стержней, напла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Станины сложные, фартуки крупных токарных станков - сварка, наплавка трещ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Трубки импульсные системы КИП и автоматики - свар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Трубные элементы паровых котлов давлением до 4,0 МПа (38,7 атм) - свар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Трубопроводы наружных и внутренних сетей газоснабжения низкого давления - сварка на монтаж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Трубопроводы технологические 3 и 5 категории (групп), трубопроводы пара и воды 3 и 5 категории - свар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Трубы свинцовые - свар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Трубопроводы наружных сетей газоснабжения среднего и высокого давления - сварка на монтаж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Холодильники латунные - сварка швов под гидроиспытание при давлении свыше 2,5 МПа (24,2 ат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Цилиндры двигателей внутреннего сгорания - заварка внутренних и наружных рубаш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Шины, ленты, компенсаторы к ним из цветных металлов - свар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азосварщ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азосварщ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или ненадлежащее 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 и непосредственного руко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и исполнительск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Газосварщ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Газосварщик может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9</Words>
  <Characters>5479</Characters>
  <CharactersWithSpaces>46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0:00Z</dcterms:created>
  <dc:creator>Касенов Е.Б.</dc:creator>
  <dc:description/>
  <dc:language>en-US</dc:language>
  <cp:lastModifiedBy/>
  <dcterms:modified xsi:type="dcterms:W3CDTF">2011-10-30T07:00:00Z</dcterms:modified>
  <cp:revision>2</cp:revision>
  <dc:subject>Должностная инструкция</dc:subject>
  <dc:title>Должностная инструкция газосварщика 5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