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варщ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варщика 6-го разряда (далее - "Газосварщ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зосварщик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зосварщ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азосварщика назначается лицо, имеющее ______ специальное образование и стаж работы в должности Газосварщика не менее 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азосвар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овидность легких и тяжелых сплавов, их сварочные и механ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оррозий и факторы, вызывающие 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ллографию сварных ш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пециальных испытаний свариваемых изделий и назначение каждого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азосварщ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зосвар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вую сварку сложных деталей, узлов механизмов, конструкций и трубопроводов из высокоуглеродистых, легированных, специальных и коррозионно-стойких сталей, чугуна, цветных металлов и сплавов, предназначенных для работы под динамическими и вибрационными нагрузками и под высоким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лавление твердыми сплавами сложных деталей, узлов, конструкци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оки разделения воздухокислородных цехов - сварка деталей из цвет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и узлы из цветных металлов, работающие под давлением свыше 4,0 МПа (38,7 атм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мкости, колпаки, сферы и трубопроводы вакуумные и криогенные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опатки роторов и статоров турбин - пай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одки импульсные турбин и котл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убные элементы паровых котлов с давлением свыше 4,0 МПа (38,7 атм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убопроводы наружных сетей газоснабжения среднего и высокого давления - сварка при монт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убопроводы технологические 1 и 2 категории (групп), а также трубопроводы пара и воды 1 и 2 категори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азосвар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азосварщ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газосварщ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