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торщика ацетиленовой установки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енераторщика ацетиленовой установки 2-го разряда (далее - Работник) 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сведения по физике и химии о газ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лучения ацетилена из карбида каль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цетиленовых газогенераторов, очистителей и гидроза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ацетиленовыми устано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карбида кальция и правила е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газгольдера, емкость и максимальную высоту его подъ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перезарядки очис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контрольно-измерительных приборов на обслуживаем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паковки барабанов с карбидом каль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ремонт ацетиленовых газогенераторов, установок или станций производительностью до 15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у газогенераторов карбидом кальция и очистителей очистительной масс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у барабанов с карбидом каль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уровня воды в зат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шлангов и запорных вент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ив воды, конденсирующейся в трубах и водных очист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газогенераторов и качеством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ние баллонов на ве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ание баллонов г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и сборку газогенераторов при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6</Characters>
  <CharactersWithSpaces>5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енераторщика ацетиленовой установк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