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торщика ацетиленовой установк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енераторщика ацетиленовой установки 3-го разряда (далее - Работник) ______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примесей в ацетиле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различных ацетиленовых газогенераторов, очистителей, осушителей и гидроза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получения ацетилена и правила его очистки и су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коммуникации ацетиленовой установки или станции, расположение вентилей, клапанов и друго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полнения баллонов ацетиле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и ремонт ацетиленовых газогенераторов, установок или станций производительностью свыше 15 до 50 куб. м/ч, газогенераторов и установок, вырабатывающих осветительный ацетиленовый газ для средств навигационного оборудования, независимо от производ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зарядку осушителей, промывателей, очистителей и раствор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наличия примесей в ацетилене: фтористого водорода, сероводорода, воздуха и др. в условиях работы ацетиленовой установки или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ацетиленового компрессора и устранение неисправностей в ег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оединение трубок к вентилям баллонов и наблюдение за их на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у клапанов, прокладок и другой арматуры ил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6</Characters>
  <CharactersWithSpaces>5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генераторщика ацетиленовой установк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