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торщика ацетиленовой установк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енераторщик ацетиленовой установки 4-го разряда (далее - Работник) 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а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схему производства газообразного ацети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различных систем ацетиленов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егулирования контрольно-измерите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ведения необходимой техн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и ремонт ацетиленовых газогенераторов, установок или станций производительностью свыше 5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араметров технологического процесса получения и очистки газообразного ацети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управление механизированной линией загрузки карбида кальция, линией транспортировки карбидных бункеров, приводом газогенераторов, состояния и регулирования оборотного водоснабжения, контрольно-измерительной аппаратуры и сигнал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и ведение пусконаладочных работ выходящего из ремонт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5</Characters>
  <CharactersWithSpaces>4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генераторщика ацетиленовой установк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