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работодателя,         (должность руководителя или и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организационно-правовая               уполномоченного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N ____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ИДРОХИМ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Гидрохимик (далее - Работник) относится к специалис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ы и иные нормативные правовые акты Российской Федерации, касающиеся развития гидрометеорологическ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рядительные, методические и нормативные документы по изучению загрязнения поверхностных вод суши в обслуживаемом регионе, подготовке информацион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гидрохим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ы и средства аналитической хим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спективы развития работ по мониторингу окружающей сре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организации труда,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ведения работ при отборе и анализе про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о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ы работы с прикладными программными продуктами и информационными систе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я к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ущий гидрохимик: высшее профессиональное образование по специальности "Гидрометеорология", "Прикладная гидрометеорология" или высшее профессиональное образование в области физико-математических, естественных наук, техники и технологии; профессиональная переподготовка по направлению профессиональной деятельности; стаж работы в должности гидрохимика 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идрохимик I категории: высшее профессиональное образование по специальности "Гидрометеорология" или "Прикладная гидрометеорология" или высшее профессиональное образование в области физико-математических или естественных наук или в области техники и технологии и профессиональная переподготовка по направлению профессиональной деятельности и стаж работы в должности гидрохимика I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идрохимик II категории: высшее профессиональное образование по специальности "Гидрометеорология", "Прикладная гидрометеорология" или высшее профессиональное образование в области физико-математических, естественных наук, техники и технологии; профессиональная переподготовка по направлению профессиональной деятельности; стаж работы в должности гидрохимика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идрохимик: высшее профессиональное образование по специальности "Гидрометеорология", "Прикладная гидрометеорология" или высшее профессиональное образование в области физико-математических, естественных наук, техники и технологии; профессиональная переподготовка по направлению профессиональной деятельности без предъявления требований к стажу работы либо среднее профессиональное образование; стаж работы в должности техника I категории не менее 3 лет или на других должностях, замещаемых специалистами со средним профессиональным образованием,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работы по изучению загрязнения поверхностных вод суш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и выполняет отбор проб воды и донных отложений, анализирует их на содержание загрязняющих веществ согласно утвержденным метод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внутренний и внешний контроль качества аналитическ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ведение рабочих журналов по утвержденной форме для последующей их передачи в головной инстит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боте комиссии по расследованию случаев аварийного и экстремально высокого загрязнения поверхностных вод, выполняет обследование зон загряз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бщает материалы наблюдений за загрязнением поверхностных вод и подготавливает информационные материалы для направления в заинтересованны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освоении и внедрении в работу новых методов химических анализов загрязнения водных объектов и дает предложения по их совершенств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контроль правил по охране труда при производстве аналитическ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6.4. Работник ознакомлен с положением Работодателя о служебной и коммерческой тайне и обязуется ее не разглаша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полнительные условия, не ухудшающие положение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сравнению с установленными трудовым законодательством и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рмативными правовыми актами, содержащими нормы трудов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лективным договором, соглашениями, локальными нормативными ак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7. ВЗАИМООТНОШЕНИЯ (СВЯЗИ ПО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разделения и рабо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 которых он получает и которым передает материалы, информ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х состав и сроки передачи, с кем взаимодей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В   период   временного 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ОЦЕНКА ДЕЛОВЫХ КАЧЕСТВ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я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16.02.2009 N 48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гидрометеорологической служб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осре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________________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________________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________________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2</Words>
  <Characters>13457</Characters>
  <CharactersWithSpaces>11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6:00Z</dcterms:created>
  <dc:creator>Кабанов О.М.</dc:creator>
  <dc:description/>
  <dc:language>en-US</dc:language>
  <cp:lastModifiedBy/>
  <dcterms:modified xsi:type="dcterms:W3CDTF">2011-10-30T20:26:00Z</dcterms:modified>
  <cp:revision>2</cp:revision>
  <dc:subject>Должностная инструкция</dc:subject>
  <dc:title>Должностная инструкция гидрохим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