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дролога &lt;*&gt;      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_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идролог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должности гидролога II категории не менее 3 лет (Гидролог I категории)/высшее профессиональное (техническое) образование и стаж работы в должности гидролога или на других инженерно-технических должностях, замещаемых специалистами с высшим профессиональным (техническим) образованием, не менее 3 лет (гидролог II категории)/высшее профессиональное (техн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на других должностях, замещаемых специалистами со средним профессиональным образованием, не менее 5 лет (гидроло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методов проведения гидрологических и специализированных наблюдений, сбора и обработки оперативной и режимной гидрологической информации, составления гидрологических прогнозов и предупреждений и порядка их доведения до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государственного учета вод и ведения водного када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гидрологического режима на обслуживаем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 для производства гидрологических наблюдений, гидрометрических и снегомер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ологические процессы получения, сбора, обработки, поиска, хранения гидрологической информации с помощью вычислительной техники и автоматизиров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планирование и технический контроль за проведением гидрологических наблюдений на гидрометеостанциях и постах (в том числе на водобалансовых, болотных, озерных, снеголавинных и др.) с применением современных технических средств и методов, анализ поступающей гидрологической информации, составление гидрологических прогнозов и предупреждений о возникновении опасных и стихийных гидрологических явлений, обеспечение гидрологической информацией заинтересованных органов государственной власти и управления,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учает потребности в этих видах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одготовку материалов государственного водного кадастра, водных балансов и других справочных материалов по режиму водных объектов, правильную эксплуатацию приборов, оборудования 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подготовке технических заданий на разработку новых методов наблюдений и приборов, составлении гидрологических прогнозов,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учает передовой опыт по проведению гидрологических наблюдений и специализированных работ и обеспечивает его внед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выполнении сложных гидрометрических, снегомерных и снеголави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яет контроль соблюдения техники безопасности при проведении сложных гидрометрических, снегомерных и снеголави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   ________________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чная подпись)  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0</Words>
  <Characters>7560</Characters>
  <CharactersWithSpaces>6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гидр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