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архитектора про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лавного архитектора проекта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лавный архитектор проект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ный архитектор проекта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лавного архитектора проект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лавный архитектор проект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соответствующей отрасли экономики, науки и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ек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, планирование и экономику проектирования и инженерных изыск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проектирования и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тандартизации, сертификации и патент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вышестоящих органов, руководящие, методические и нормативные материалы по проектированию, строительству и эксплуатации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, экономические, экологические и социальные требования, предъявляемые к проектируемым объек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организации труда при проектировании объектов различн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ные нормы и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технические средства проектирования и выполнения вычисл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технические условия и другие руководящие материалы по разработке и оформлению проектно-сметной и другой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договоров на создание (передачу) научно-техническ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и организацию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рское пра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автоматизации проек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главного архитектора проект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лавный архитектор проект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руководство проектно-изыскательскими работами при проектировании объекта и авторский надзор за его строительством, вводом в действие и освоением проектных мощ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на основе использования новейших достижений науки и техники, наиболее целесообразных и экономичных проектных решений высокого технико-экономического уровня проектируем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мер, направленных на повышение качества проектно-сметной документации и сокращение расхода материальных ресурсов при строительстве объектов, снижение стоимости их эксплуатации на основе улучшения качества проектных, градостроительных и архитектурно-планировоч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данных для заключения договоров с заказчиками на разработку (передачу) научно-технической продукции, в том числе обоснования договорных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аботе комиссий по выбору площадок (трасс) для строительства, в подготовке заданий на проектирование и в организации инженерных обследований для разработки проектно-сметной и друг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ее разработки по закрепленным за ним объектам, участие в составлении комплексных планов-графиков выполнения научно-исследовательских, проектных, конструкторских и технологических работ для объектов, на которых будут применяться новые технологические процессы и оборудование с длительным циклом разработки, конструирования и изгот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календарных планов выпуска научно-техническ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у предложений о составе разработчиков проекта, распределение между ними задания по разделам и частям проекта, объемов и стоимост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ние задания субподрядным организациям на выполнение поручаемых им работ и обеспечение этих организаций необходимыми исходными да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вопросов, возникающих у них в процессе разработки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над техническим уровнем принимаемых проектных, градостроительных и архитектурно-планировочных решений, экономичным расходованием средств на проектно-изыскательские работы, сроками разработки проектно-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рование соответствия разработанной проектно-сметной документации государственным стандартам, нормам, правилам и инструк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проверки на патентную чистоту и патентоспособность впервые примененных в проекте или разработанных для него технологических процессов, оборудования, приборов, конструкций, материалов и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защиты проекта в вышестоящих организациях и органах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ассмотрении и согласовании генеральной подрядной строительной организацией проектно-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вопросов, возникающих в процессе проектирования строительства, ввода в действие объекта, освоения проектных мощ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ы по устранению обнаруженных дефектов проектно-сметной и другой технической документации, а также по учету расходования утвержденных см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предложений руководству проектной организации и заказчику о внесении в рабочую документацию изменений, связанных с введением новых нормативных документов, с учетом фактического состояния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ие обоснованных отступлений от действующих норм, правил, инструкций с органами государственного надзора и другими организациями, утвердившими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анализа и обобщения опыта проектирования, строительства и эксплуатации построенных объектов и подготовку на этой основе предложений по повышению технического и экономического уровня проект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отзывов и заключений на рационализаторские предложения и изобретения, проекты стандартов, технических условий и других нормативных документов, связанных с проектированием и строи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участия в экспертизе проектов, подготовке публикаций и составлении заявок на изобретения, в работе семинаров и конференций по своей специа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архитектор проект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главного архитектора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главного архитектора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архитектор проект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лавного архитектора проект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, главный архитектор проект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8</Words>
  <Characters>7811</Characters>
  <CharactersWithSpaces>6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главного архитектора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