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бухгалтер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главного бухгалтера принимается лицо, имеющее высшее профессиональное (экономическое, финансово-экономическое) образование и стаж финансово-бухгалтерской (финансово-экономической) работы, в т.ч. на руководящих должностях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бухгал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бухгалтерском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право, финансовое, налоговое и хозяйстве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, стратегию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по организации бухгалтерского учета в организации, правила е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операций и организацию документооборота по участкам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порядок финансов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предприятий общественного питания, выявления внутрихозяйственных резер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ки, оприходования, хранения и расходования денежных средств, товарно-материаль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чета с дебиторами 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налогообложения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писания со счетов бухгалтерского учета недостач, дебиторской задолженности и других пот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нвентаризаций денежных средств и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составления бухгалтерского баланс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проверок и документальных реви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вычислительной техники и возможности их применения для выполнения учетно-вычислительных работ и анализа производственно-хозяйственной и финансов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оказания услуг общественного питания, производства и реализации продук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лавный бухгалтер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  о  бухгалте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 Главный    бухгалтер    осуществляет   руководство  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 Главный   бухгалтер   подчиняется   непосредственно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  В   период  отсутствия  главного  бухгалтера (отпуска,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и, пр.)   его   обязанности   исполня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заместитель;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который  приобре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, назначенный 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права  и  несет  ответственность   за   неисполнение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 обязанностей, возложенных  на  него  в 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8.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бухгалтерского учета хозяйственно-финансов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ь за экономным использованием материальных, трудовых и финансовых ресурсов, сохранностью собственности организации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уществляет организацию бухгалтерского учета хозяйственно-финансовой деятельности и контроль за экономным использованием материальных, трудовых и финансовых ресурсов, сохранностью собствен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ормирует в соответствии с законодательством о бухгалтерском учете учетную политику, исходя из структуры и особенностей деятельности организации, необходимости обеспечения ее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главляет работу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 документов внутренней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ю порядка проведения инвентар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ю за проведением хозяйственных операций, соблюдением технологии обработки бухгалтерской информации и порядка документо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ую организацию бухгалтерского учета и отчетности на основе максимальной централизации учетно-вычислительных работ и применения современных технических средств и информационных технологий, прогрессивных форм и методов учета и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и своевременное представление полной и достоверной бухгалтерской информации о деятельности организации, ее имущественном положении, доходах и расх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и осуществление мероприятий, направленных на укрепление финанс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ганиз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имущества, обязательств и хозяйственных операций, поступающих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отражение на счетах бухгалтерского учета операций, связанных с их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финансовых, расчетных и кредит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ность, своевременность и правильность оформл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экономически обоснованных отчетных калькуляций себестоимости продукции,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по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ашение в установленные сроки задолженностей банкам по ссу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е средств на материальное стимулирование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уществляет контрол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порядка оформления первичных и бухгалтерских документов, расчетов и платежны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анием фонда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м должностных окладов работника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м инвентаризаций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м учетных операций с депозитными и кредитными договорами,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установленных правил оформления приемки и отпуска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м финансовой и касс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ностью списания с бухгалтерских балансов недостач, дебиторской задолженности и других пот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рганизует проведение проверок организации бухгалтерского учета и отчетности, а также документальных ревизий в структур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частвует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устранения потерь и непроизводитель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нимает меры по предупреждению: недостач, незаконного расходования денежных средств и товарно-материальных ценностей; нарушений финансового и хозяйствен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частвует в оформлении материалов по недостачам и хищениям денежных средств и товарно-материальных ценностей, контролирует (обеспечивает) передачу в необходимых случаях этих материалов в следственные и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яет взаимодействие с банками по вопросам размещения свободных финансовых средств на банковских депозитных вкладах (сертификатах) и приобретения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едет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 бухгалтерских балансов недостач, дебиторской задолженности и других потерь, сохранности бухгалтерских документов, а также оформления и сдачи их в установленном порядк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Участвует в разработке и внедрении рациональной плановой и учетной документации, прогрессивных форм и методов ведения бухгалтерского учета на основе применения современных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беспечивает составление баланса и оперативных сводных отчетов о доходах и расходах средств, об использовании бюджета, другой статистической отчетности, представление их в установленном порядке в соответств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Оказывает методическую помощь работникам подразделений организации по вопросам бухгалтерского учета, контроля, отчетности и экономическ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Сообщает руководителю организации о всех выявленных недостатках в работе бухгалтерии, структурных подразделений с обязательным объяснением причин их возникновения, а также предложением способов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Устанавливает служебные обязанности для подчиненных ему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Согласовывает назначение, увольнение и перемещение материально ответств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оводит инструктаж материально ответственных лиц по вопросам учета и сохранности ценностей, передающихся на их ответ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ть от всех подразделений и работников организации соблюдения порядка оформления операций и представления необходимых документов 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ебовать от руководителей структурных подразделений и отдельных специалистов принятия мер, направленных на повышение эффективности использования средств организации, обеспечение сохранности ее собственности, обеспечение правильной организации бухгалтерского учета и контроля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смотра завышенных и устаревших норм расхода сырья, затрат труда и других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учшения складского и весоизмерительного хозяйства, надлежащей организации приемки и хранения сырья, материалов и других ценностей, повышения обоснованности отпуска этих ценностей для нужд производства, обслуживания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мероприятий по улучшению контроля за правильностью применения норм и нормативов, организации правильного первичного учета выработки продукции и движения сырья и полуфабрикатов, организации количественного учета использования сырья, полуфабрикатов на производственных учас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водить проверки качества и своевременности исполнения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нициировать и проводить совещания по производственно-хозяйственным и финансово-эконом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ребовать прекращения (приостановления) работ (в случае нарушений и несоблюдения установленных требований), соблюдения установленных норм, правил, инструкций; давать указания по исправлению недостатков и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носить предложения руководству о привлечении к материальной и дисциплинарной ответственности должностных лиц по результатам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е принимать к исполнению и оформлению документы по операциям, которые противоречат законодательству и установленному порядку приемки, хранения и расходования денежных средств, товарно-материальных и других ценностей, а также без соответствующего распоряжения руководителя организации и юр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ести переписку по вопросам бухгалтерского учета и отчетности, а также другим вопросам, входящим в его компетенцию и не требующим согласования с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едставительствовать в установленном порядке от имени организации по вопросам, относящимся к компетенции бухгалтерии, во взаимоотношениях с налоговыми, финансовыми органами, органами государственных внебюджетных фондов, банками, кредитными учреждениями, государственными и муниципальными организациями, другими предприятиями, организациями,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о согласованию с руководителем организации или заместителем руководителя по коммерческим вопросам привлекать экспертов и специалистов в области бухгалтерского учета для консультаций, подготовки заключений, рекомендаций и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Вносить на рассмотрение рук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о назначении, перемещении и освобождении от занимаемых должностей работников бухгалт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: о поощрении отличившихся работников; о привлечении к материальной и дисциплинарной ответственности нарушителей производственной, трудовой и финанс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Требовать от руководства организации оказания содействия в исполнении своих обязанностей и реализации предоставленных прав, предусмотренных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__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лавный бухгалтер привлекается к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авонаруш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ичинение ущерба организации -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лавный бухгалтер несет персональную ответственность за последствия принятого им необоснованного решения, повлекшего за собой нарушение сохранности имущества, неправомерное его использование или иной ущерб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 инструкция   разработана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валификацион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 Ознакомление   работника  с  настоящей  должностной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 Факт  ознакомления   работника   с   настоящей      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подтверждае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списью в листе ознакомления, являющ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отъемлемой частью настоящей инструкции (в журнале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должностными инструкциями); в экземпляре должностной и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ранящемся у 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8</Words>
  <Characters>15703</Characters>
  <CharactersWithSpaces>1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главного бухгалтера предприятия общественного пит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