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бухгалтера предприятия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лавного бухгалтер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бухгалт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бухгалтер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лавного бухгалтера назначается лицо, имеющее высшее профессиональное (экономическое) образование и стаж финансово-хозяйственной работы, в том числе на руководящих должностях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бухгалт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бухгалтерском уч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, методические и нормативные материалы вышестоящих, финансовых и контрольно-ревизионных органов по вопросам организации бухгалтерского учета и составления отчетности, а также касающиеся хозяйственно-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е право, финансовое, налоговое и хозяйственн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организации, стратегию и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и инструкции по организации бухгалтерского учета в организации, правила его 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операций и организацию документооборота по участкам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порядок финансовы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анализа хозяйственно-финансовой деятельности организации, выявления внутрихозяйственных резер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емки, оприходования, хранения и расходования денежных средств, товарно-материальных и други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счета с дебиторами и креди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налогообложения юридических и физ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писания со счетов бухгалтерского учета недостач, дебиторской задолженности и других потер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инвентаризаций денежных средств и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сроки составления бухгалтерских балансов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проверок и документальных ревиз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средства вычислительной техники и возможности их применения для выполнения учетно-вычислительных работ и анализа производственно-хозяйственной и 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совершенствования организации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Главный бухгалтер должен владеть компьютером на уровне уверенного пользователя, в том числе компьютерными программами по бухгалтерскому у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Главный бухгалтер должен обладать коммуникабельностью, энергичностью, позитивным настро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организацию бухгалтерского учета хозяйственно-финансовой деятельности и контроль над экономным использованием материальных, трудовых и финансовых ресурсов, сохранностью собствен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Формирует в соответствии с законодательством о бухгалтерском учете учетную политику, исходя из структуры и особенностей деятельности организации, необходимости обеспечения его финансовой устойч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озглавляет работу по подготовке и принятию рабочего плана счетов, форм первичных учетных документов, применяемых для оформления хозяйственных операций, по которым не предусмотрены типовые формы, разработке форм документов внутренней бухгалтерской отчетности, а также обеспечению порядка проведения инвентаризаций, контроля над проведением хозяйственных операций, соблюдения технологии обработки бухгалтерской информации и порядка документо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ет рациональную организацию бухгалтерского учета и отчетности в организации и в ее подразделениях на основе максимальной централизации учетно-вычислительных работ и применения современных технических средств и информационных технологий, прогрессивных форм и методов учета и контроля, формирование и своевременное представление полной и достоверной бухгалтерской информации о деятельности организации, его имущественном положении, доходах и расходах, а также разработку и осуществление мероприятий, направленных на укрепление финанс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рганизует учет имущества, обязательств и хозяйственных операций, поступающих основных средств, товарно-материальных ценностей и денежных средств, своевременное отражение на счетах бухгалтерского учета операций, связанных с их движением, учет издержек производства и обращения, исполнения смет расходов, реализации продукции, выполнения работ (услуг), результатов хозяйственно-финансовой деятельности организации, а также финансовых, расчетных и кредит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ет законность, своевременность и правильность оформления документов, составление экономически обоснованных отчетных калькуляций себестоимости продукции, выполняемых работ (услуг), расчеты по заработной плате, правильное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погашение в установленные сроки задолженностей банкам по ссудам, а также отчисление средств на материальное стимулирование работ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существляет контроль над соблюдением порядка оформления первичных и бухгалтерских документов, расчетов и платежных обязательств, расходования фонда заработной платы, за установлением должностных окладов работников организации, проведением инвентаризаций основных средств, товарно-материальных ценностей и денежных средств, проверок организации бухгалтерского учета и отчетности, а также документальных ревизий в подразделения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Участвует в проведении экономического анализа хозяйственно-финансовой деятельности организации по данным бухгалтерского учета и отчетности в целях выявления внутрихозяйственных резервов, устранения потерь и непроизводительн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инимает меры по предупреждению недостач, незаконного расходования денежных средств и товарно-материальных ценностей, нарушений финансового и хозяйственного законодательства. Участвует в оформлении материалов по недостачам и хищениям денежных средств и товарно-материальных ценностей, контролирует передачу в необходимых случаях этих материалов в следственные и судеб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инимает меры по накоплению финансовых средств для обеспечения финансовой устойчив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существляет взаимодействие с банками по вопросам размещения свободных финансовых средств на банковских депозитных вкладах (сертификатах) и приобретения государственных ценных бумаг, контроль над проведением учетных операций с депозитными и кредитными договорами,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Ведет работу по обеспечению строгого соблюдения штатной, финансовой и кассовой дисциплины, смет административно-хозяйственных и других расходов, законности списания со счетов бухгалтерского учета недостач, дебиторской задолженности и других потерь, сохранности бухгалтерских документов, оформления и сдачи их в установленном порядке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Участвует в разработке и внедрении рациональной плановой и учетной документации, прогрессивных форм и методов ведения бухгалтерского учета на основе применения современных средств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беспечивает составление баланса и оперативных сводных отчетов о доходах и расходах средств, об использовании бюджета, другой бухгалтерской и статистической отчетности, представление их в установленном порядке в соответствующи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казывает методическую помощь работникам подразделений организации по вопросам бухгалтерского учета, контроля, отчетности и экономического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Следит за сохранностью документов бухгалтерского учета и за организацией хранения документов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Руководит работниками бухгалте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лавный бухгалт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Главный бухгалт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лавного бухгалт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лавный бухгалтер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финансово-хозяйственной деятельности главному бухгалтеру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2</Words>
  <Characters>10719</Characters>
  <CharactersWithSpaces>9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главного бухгалтера предприятия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