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бухгал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бухгалте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бухгалт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бухгалте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бухгалтера назначается лицо, имеющее высшее профессиональное (экономическое) образование и стаж финансово-хозяйственной работы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бухгалтер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стратегию и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организации бухгалтерского учета в Организации, правила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операций и организацию документооборота по участкам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орядок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, выявления внутри хозяй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логообложения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бухгалтерских балансов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компьютерной (вычислительной) техники и возможности их применения для выполнения учетно-вычислительных работ и анализа производственно-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совершенствования организаци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бухгалтера определены на основе и в объеме квалификационной характеристики по должности главного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рганизацию бухгалтерского учета хозяйственно-финансовой деятельности и контроль экономного использования материальных, трудовых и финансовых ресурсов, сохранности собствен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ирует в соответствии с законодательством о бухгалтерском учете учетную политику исходя из структуры и особенностей деятельности Организации, необходимости обеспечения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проведения хозяйственных операций, соблюдения технологии обработки бухгалтерской информации и порядком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рациональную организацию бухгалтерского учета и отчетности в Организац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Организации, ее имущественном положении, доходах и расходах, а также разработку и осуществление мероприятий, направленных на укрепление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Организации, а также финансовых, расчетных и креди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законность, своевременность и правильность оформления документов, составление экономически обоснованных отчетных калькуляций себестоимости продукции, выполняемых работ (услуг), расчеты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соблюдения порядка оформления первичных и бухгалтерских документов, расчетов и платежных обязательств, расходования фонда заработной платы, установления должностных окладов работникам Организации, проведения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устранения потерь и непроизводитель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меры по накоплению финансовых средств для обеспечения финансовой устойчив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взаимодействие с банками по вопросам размещения свободных финансовых средств на банковских депозитных вкладах (сертификатах) и приобретения высоко ликвидных государственных ценных бумаг, контроль проведения учетных операций с депозитными и кредитными договорами,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казывает методическую помощь работникам подразделений Организации по вопросам бухгалтерского учета, контроля, отчетности и экономическ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 работниками бухгалт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бухгал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бухгалт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финансово-хозяйственной деятельности главному бухгалтер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07</Characters>
  <CharactersWithSpaces>8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главного бухгал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