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диспетчера 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диспетчера 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диспетчер назначается на должность и освобождается от занимаемой должности в установленн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диспетчер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диспетчера назначается лицо, имеющее высшее техническое образование и стаж работы на должностях _______ не менее 3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этому пункту возможны различные варианты с учетом производственной деятельности Организации по требованиям, предъявляемым к образованию, которое должен иметь назначаемый на должность главного диспетчера, и его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диспетчер руководствуется в своей деятельности действующим законодательством РФ, нормативными документами, регламентирующими работу судов Организации на акватории ______________ порта, приказами, положениями и инструкциями, обязательными для исполнения по занимаемой должности,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работы диспетчерской службы Организации по оптимальному планированию суточной работы судов. Контроль над расстановкой судов по видам работ с учетом наиболее эффективного и рационального их использования для обеспечения выполнения планов работ и удовлетворения поданны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ение своевременного доведения диспетчерской службой Организации заданий до исполнителей и обработки первичной документации (буксирных квитанций, нарядов-задани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и проведение контроля над работой караванной и лихтерными командами, береговыми матр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нирование и организация работы пассажирских судов, корректировка их работы при изменении пассажиропотока и погод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ение контроля над состоянием спасательного оборудования и пассажирских причалов в порту, городе, загородном пляже "_______________", поселке "______________" и принятие необходимых мер по устранению выявленных недостатков в их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ация контроля движения судов при транспортной работе, выполнения ими мероприятий по предотвращению загрязнения моря нефтепродуктами, мус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ение и контроль над проведением работ по своевременной подготовке трюмов и танкеров судов для приема и выдачи сухих и наливных грузов. Согласование этих работ диспетчерской службой с диспетчерами порта, нефтерайона и лабораторией нефте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ация работы по готовности специализированных судов по приему ГСМ из железнодорожных цистерн с причалов 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мероприятий по обеспечению исправного состояния причалов, водораздаточных колонок, санитарного и противопожарного режима на причала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егулярное участие в диспетчерских совещаниях Организации с докладом о выполнении планов работ за сутки и планируем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ение функционирования системы управления охраной труда в пределах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ация, проведение и контроль работы со сменными диспетчерами по вопросам охраны труда, соблюдению правил безопасност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нтроль над состоянием трудовой и исполнительской дисциплины работников диспетчерской службы, соблюдением ими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диспетч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диспетч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диспетчера определяется в соответствии с правилами внутреннего трудового распорядк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диспетчер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7</Characters>
  <CharactersWithSpaces>4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главного диспетчера 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