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диспетч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лавного диспетчер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лавный диспетче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лавный диспетчер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главного диспетчера назначается лицо, имеющее высшее профессиональное (техническое или инженерно-экономическое) образование и стаж работы в должности диспетчера или других инженерно-технических и руководящих должностях по оперативному управлению производством не менее 5 лет, в том числе на данном предприятии не мен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лавный диспетч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иные нормативные правовые акты, методические материалы по оперативному управлению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 и особенности структуры Организации, перспективы е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 продук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роизводства в отрасли и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выпускаемой Организацией продукции, виды выполняемых работ и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, технические характеристики, конструктивные особенности и режимы работы оборудования Организации, правила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производственного планирования, специализацию и территориальное расположение подразделений Организации, производственные связи между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и методы учета хода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, инструкции и другие руководящие материалы по разработке и оформлению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ы производственных складов, транспортных и погрузочно-разгрузочных работ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и технические условия на поставку выпускаемой Организацие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оперативного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главного диспетчера определены на основе и в объеме квалификационной характеристики по должности главного диспетчер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диспетч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ритмичную работу Организации и равномерный выпуск продукции, выполнение работ в соответствии с производственными программами, договорными обязательствами, календарными графиками и сменно-суточными зад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имает меры по максимальному использованию производственных мощностей Организации, содействуя рациональной загрузке оборудования, повышению коэффициента сменности, созданию условий для эффективной работы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оперативно-производственное планирование и управление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регулярный оперативный контроль над ходом производства и других видов основной деятельности Организации, принимает меры по предупреждению и устранению нарушений хода производственного процесса, привлекает к ликвидации этих нарушений вспомогательные и другие службы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оординирует работу подразделений Организации, производственного транспорта и складов, проводит диспетчерские совещания. Контролирует обеспеченность цехов и участков необходимыми сырьем, материалами, конструкциями, комплектующими изделиями, оборудованием, а также транспортом и погрузочно-разгрузоч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уководит проведением нормативно-плановых расчетов по определению размеров партий запуска, сроков подач и норм зап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систематический контроль над наличием заделов на уровне установленных нормативов в цехах и на участках, бесперебойным продвижением изделий по производственному потоку, выполнением графиков сдачи готовой продукции или законченных работ (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своевременное получение необходимой плановой документации для осуществления оперативного контроля над ходом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методическое руководство диспетчерскими службами производствен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Изучает передовой отечественный и зарубежный опыт в области оперативного управления производством, принимает участие в разработке и реализации мероприятий по совершенствованию производственного планирования, оперативного учета и контроля над ходом производства, внедрению технических средств оперативного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рганизует подведение итогов работы и оценку деятельности подразделений Организации по выполнению производственных программ выпуска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Участвует в работе по совершенствованию специализации и кооперирования производства, повышению его 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беспечивает своевременный учет выпуска продукции и выполненных работ, составление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рганизует работу по повышению квалификации работников диспетчер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Руководит работой диспетчеров, контролирует ведение ими диспетчерских журналов и друг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диспетч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диспетч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лавного диспетч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главный диспетчер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4</Words>
  <Characters>7653</Characters>
  <CharactersWithSpaces>6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главного диспетч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