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энерге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энергетик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энергет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энергетик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энергетика назначается лицо, имеющее высшее профессиональное (техническое) образование и стаж работы по специальности на инженерно-технических и руководящих должностях в соответствующей профилю организации отрасли народного хозяйства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энергет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энергетическому обслуживан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организационно-технологической структуры организации,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энергетического обеспечения производства в отрасли и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планово-предупредительного ремонта и рациональной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технические характеристики, конструктивные особенности и режимы работы энергетического оборудования, энергоиспользующих установок,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работы оборудования и производства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 и другие руководящ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 и сдачи оборудования после монтажа и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логическ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ациональной организации труда при эксплуатации, ремонте и модернизации энергет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норм расхода топливно-энергетически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на снабжение организации электроэнергией, паром, водой и другими видами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энергетического обеспечен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энергет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технически правильную эксплуатацию и своевременный ремонт энергетического и природоохранного оборудования и энергосистем, бесперебойное обеспечение производства электроэнергией, паром, газом, водой и другими видами энергии, контроль над рациональным расходованием энергетических ресурсов в организации, последовательное соблюдение режима эконо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 организацией и планированием работы энергетических цехов и хозяйств, разработкой графиков ремонта энергетического оборудования и энергосетей, планов производства и потребления организацией электроэнергии, технологического топлива, пара, газа, воды, сжатого воздуха, норм расхода и режимов потребления всех видов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составление заявок и необходимых расчетов к ним на приобретение энергетического оборудования, материалов, запасных частей, на отпуск организации электрической и тепловой энергии и присоединение дополнительной мощности к энергоснабжающим организациям, разработку мероприятий по снижению норм расхода энергоресурсов, внедрению новой техники, способствующей более надежной, экономичной и безопасной работе энергоустановок, а также повышению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разработке планов перспективного развития энергохозяйства, планов повышения эффективности производства, в подготовке предложений по реконструкции, техническому перевооружению организации, внедрению средств комплексной механизации и автоматизации производственных процессов, в рассмотрении проектов реконструкции и модернизации систем энергоснабжения организации и ее подразделений, в составлении технических заданий на проектирование новых и реконструкцию действующих энерго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ает заключения по разработанным проектам, участвует в испытаниях и приемке энергоустановок и сетей в промышленную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проведение работ по защите подземных сооружений и коммуникаций, организует проверку средств связи, сигнализации, учета, контроля, защиты и автоматики, а также своевременное предъявление органам, осуществляющим государственный технический надзор, котлов и сосу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разработку мероприятий по повышению эффективности использования топливно-энергетических ресурсов, надежности и экономичности работы энергоустановок, предотвращению аварий, созданию безопасных и благоприятных условий труда при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контроль соблюдения правил охраны труда и техники безопасности, инструкций по эксплуатации энергоустановок и использованию энергооборудования 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ключает договоры со сторонними организациями на снабжение организации электроэнергией, паром, водой и другими видами энергии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хранение, учет наличия и движения находящегося в организации энергооборудования, а также учет и анализ расхода электроэнергии и топлива, технико-экономических показателей работы энергохозяйства, аварий и и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одит работу по обмену опытом в области эксплуатации энергетического оборудования, экономии и рационального использования топливно-энергетических ресурсов, содействует достижению высоких показателей по эксплуатации энерго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совершенствование организации труда на участках энергохозяйства, проведение аттестации и рационализации рабочих мест, внедрение новых прогрессивных методов ремонта и эксплуатации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Дает заключения на рационализаторские предложения и изобретения, касающиеся совершенствования энергооборудования и энергообеспечения, организует внедрение приняты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уководит работниками отдела и подразделениями организации, осуществляющими энергетическое обслуживание производства, организует работу по повышению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энергет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энергет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энергет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энергет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главным энергет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 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             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    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1</Words>
  <Characters>9505</Characters>
  <CharactersWithSpaces>8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главного энерге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