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физ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физик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руководящие, методические и нормативные документы по вопросам ядерной и радиационной безопасности и ядерной взрывобезопасности, по лицензированию, учету ядерных, радиоактивных материалов, источников ионизирующих излучений и радиоактивн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ядерной и радиационной безопасности и ядерной взрыв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и перспективы технического развития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зготовления изделий, содержащих ядерные и радиоактивные материалы, конструкторскую документацию на изделия и правила ее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и режимы работ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и особенности структуры ядерно и радиационно опасных произво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редства контроля ядерно и радиационно опас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ценки и методику расчетов яде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ядерной и радиационной безопасности и ядерной взрыв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по профилю деятельности и стаж работы по специальности на руководящих должностях в соответствующей профилю Работодателя отрасл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обеспечению ядерной безопасности, осуществляет методическое руководство и контроль выполнения требований радиационной безопасности и ядерной взрывобезопасности совместно со службами специальной безопасности при производстве, хранении, транспортировании и испытании ядерных боеприпасов, специзделий. Осуществляет методическое и техническое руководство работой по обеспечению ядерной и радиационной безопасности и ядерной взрывобезопасности в подразделениях Работодателя. Организует и непосредственно осуществляет контроль за соблюдением персоналом на рабочих местах и на ядерно и радиационно опасных участках требований нормативной документации по ядерной и радиационной безопасности и ядерной взрывобезопасности при хранении и транспортировании ядерных боеприпасов, специзделий. Осуществляет контроль за выполнением решений, приказов, указаний вышестоящих органов, предписаний отраслевых и государственных надзорных органов, служб ядерной и радиационной безопасности. Проводит комплексные проверки подразделений Работодателя по соблюдению требований ядерной и радиационной безопасности и ядерной взрывобезопасности. Участвует в разработке предложений по ядерной безопасности в соответствии с требованиями нормативной документации. Осуществляет методическое руководство разработкой руководителями подразделений Работодателя мер по обеспечению ядерной и радиационной безопасности и ядерной взрывобезопасности. Организует разработку и выполнение планов комплексных мероприятий по обеспечению соответствия технологического процесса требованиям специальной безопасности, разработку и совершенствование проектной и эксплуатационной технической документации (технологические регламенты, инструкции, аппаратурные схемы). Контролирует состояние систем сигнализации, блокировок, задействованных в системе обеспечения ядерной и радиационной безопасности и ядерной взрывобезопасности. Организует совместно с технологической службой Работодателя изучение условий ядерно, радиационно опасных и ядерно взрывоопасных операций по изготовлению, разборке, хранению, испытанию и транспортированию специзделий при запуске их в серийное производство. Принимает участие в решении технических и организационных вопросов, связанных с ядерной и радиационной безопасностью и ядерной взрывобезопасностью. Контролирует расчет нормативов и разработку рабочей документации по ядерной и радиационной безопасности и ядерной взрывобезопасности, инструкций по хранению ядерных материалов и радиоактивных веществ. Принимает участие в разработке предложений к техническим заданиям и рабочим проектам новых и реконструируемых ядерно и радиационно опасных участков, хранилищ, оборудования, транспортных средств. Участвует в работе комиссий по приемке в эксплуатацию вновь вводимых или реконструируемых ядерно и радиационно опасных участков, оборудования, транспортных средств, технических средств обеспечения ядерной безопасности и радиационной защиты. Принимает участие в отработке технологии изготовления ядерных боеприпасов, специзделий. Участвует в работе комиссий по приемке установочной партии изделий. Принимает участие в рассмотрении технологической части эскизного проекта изделий, содержащих делящиеся материалы. Проводит согласование разрабатываемой у Работодателя технологической и конструкторской документации, включающей вопросы обеспечения ядерной и радиационной безопасности и ядерной взрывобезопасности. Осуществляет методическое руководство работой по учету ядерных материалов, радиоактивных веществ, источников ионизирующих излучений и радиоактивных отходов. Участвует в рассмотрении причин нарушений требований ядерной и радиационной безопасности и ядерной взрывобезопасности, ядерных и радиационных аварий, в ликвидации их последствий. Обеспечивает проведение научно-исследовательских и опытно-конструкторских работ по совершенствованию применяемых и разработке новых технологических процессов, оборудования для переработки ядерно опасных делящихся материалов, упаковочных комплектов, методов и средств контроля технологических параметров ядерной и радиационной безопасности и ядерной взрывобезопасности, систем аварийной сигнализации о возникновении самоподдерживающейся цепной реакции и мер по ограничению ее последствий. Организует работы по консервации и обеспечению безопасности выведенного из эксплуатации ядерно опасного оборудования. Согласовывает программы экспериментальных и опытных работ, проводимых на ядерно опасных участках и объектах Работодателя. Участвует в подготовке договоров с научно-исследовательскими и проектными организациями на разработку новой техники и технологии производства, проектов реконструкции и т.п. Участвует в проведении совместно с другими организациями отрасли, научно-исследовательскими организациями и отраслевыми лабораториями научно-исследовательских работ по созданию новых ядерно-физических методов контроля, технических средств обеспечения ядерной безопасности, а также исследований по выработке критериев надежности применяемых ограничений. Совместно с другими службами Работодателя организует разработку программ, пособий и методических материалов для обучения персонала и участвует в комиссиях по проверке знаний. Организует совместно с работниками служб ядерной и радиационной безопасности подразделений Работодателя проведение комплексных тренировок по действию персонала ядерно опасных объектов в нештатных ситуациях. Обеспечивает выполнение работ и осуществление мероприятий по научно-технической информации, стандартизации, изучению, обобщению и распространению передового опыта по ядерной и радиационной безопасности и ядерной взрывобезопасности. Подготавливает для администрации Работодателя, контролирующих и надзорных органов информацию о состоянии ядерной и радиационной безопасности и ядерной взрывобезопасности при проведении работ. Взаимодействует с надзорными органами по вопросам ядерной и радиационной безопасности и ядерной взрывобезопасности и получения лицензий на осуществление подлежащих лицензированию видов деятельности. Дает рекомендации по обеспечению ядерной и радиационной безопасности и ядерной взрывобезопасности при проведении работ с аварийными специзделиями и при ликвидации последствий аварий со специзделиями. Разрабатывает предварительный и оперативный прогноз радиационной обстановки с использованием средств вычислительной техники. Осуществляет руководство персоналом служб ядерной и радиационной безопас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2</Words>
  <Characters>12320</Characters>
  <CharactersWithSpaces>10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главного физ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