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инспектор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инспектор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вопросам обеспечения ядерной, радиационной, промышленной, экологической, энергетической и пожарной безопасности атомной станции (А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технические характеристики оборудования и технологических систе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и режимы работы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еспечения безопасности эксплуатации АС, технической эксплуатации электроустановок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гламенты по эксплуатации энерго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арушений в работе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еспечения ядерной безопасности реактор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эксплуатацию оборудования и трубопровод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радиационной безопасности при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документы по ликвидации аварий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жарной безопасности при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вопожарные нормы проектир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сроки представления статистическ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беспечения ядерной, радиационной, технической и пожарной безопасности АС, санитарно-эпидемиологического благополучия населения, безопасности при обращении с ядерными материалами и радиоактивными веще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по специальности "Энергетика, энергетическое машиностроение и электротехника" и стаж работы по направлению профессиональной деятельности не менее 5 лет, в том числе на АС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работ по контролю обеспечения ядерной, радиационной, промышленной, экологической, энергетической и пожарной безопасности АС, санитарно-эпидемиологического благополучия населения, безопасности при обращении с ядерными материалами и радиоактивными веществами. Осуществляет надзор за выполнением персоналом АС обязанностей по обеспечению безопасности и охраны труда на всех этапах жизненного цикла станции. Контролирует техническое состояние оборудования, систем управления и электроснабжения, систем и средств пожаротушения, зданий и сооружений АС. Составляет заключения о соответствии технических проектов и технологических процессов требованиям норм и правил безопасности использования атомной энергии и охраны труда. Организует работу по рассмотрению и учету предписаний органов государственного регулирования безопасности, обеспечивает контроль их исполнения. Осуществляет оперативную связь с эксплуатирующей организацией, органами государственного регулирования безопасности и другими учреждениями по вопросам обеспечения ядерной, радиационной, промышленной, экологической, энергетической и пожарной безопасности АС, санитарно-эпидемиологического благополучия населения, безопасности при обращении с ядерными материалами и радиоактивными веществами. Участвует в расследовании нарушений в работе АС, пожаров и возгораний, несчастных случаев, загрязнений окружающей среды, обеспечивает проведение расследования. Обеспечивает составление установленной отчетности о состоянии ядерной, радиационной, промышленной, экологической, энергетической и пожарной безопасности АС, санитарно-эпидемиологического благополучия населения, безопасности при обращении с ядерными материалами и радиоактивными веществами. Руководит работниками подчиненных подразделений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0</Words>
  <Characters>8028</Characters>
  <CharactersWithSpaces>6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главного инсп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