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инженера отдела капитального строительств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инженер отдела капитального строительства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вопросам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инансирования капитальных вложений, составления проектно-смет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нормы и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по специальности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полнение планов капитального строительства, осуществляет контроль за проектированием и своевременной выдачей проектно-сметной документации подрядным строительным организациям, технический надзор за правильностью выполнения строительно-монтажных и специальных работ, обеспечивает их качественное выполнение в соответствии с утвержденной проектно-сметной документацией, техническими условиями, строительными нормами и правилами. Обеспечивает согласование проектной документации с надзорными организациями. Организует рассмотрение проектов, рабочих проектов и сводных смет, контролирует своевременное представление заключений по ним служб подрядных строительных организаций. Обеспечивает приемку выполненных строительно-монтажных и специальных работ, актирование скрытых работ, техническую приемку от подрядных строительных организаций готовых к эксплуатации объектов. Подготавливает конъюнктурные обзоры по капитальному строительству. Контролирует подготовку документации для приемных комиссий по законченным объектам. Контролирует соответствие проектов строительства и реконструкции зданий и сооружений Работодателя требованиям охраны окружающей среды и рационального использования природных ресурсов. Осуществляет технический надзор за соответствием строительно-монтажных работ принятым проектным решениям по охране окружающей среды и контроль за своевременным устранением подрядной организацией выявленных недоделок. Обеспечивает своевременное оформление документации по планированию и отчетности. Руководит работой в области технической информации, рационализации и изобретательства. Контролирует выполнение работниками отдела правил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48</Characters>
  <CharactersWithSpaces>6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главного инженера отдела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