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нженера по строи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инженера по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инженер по строительству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инженер по строительству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инженера по строительству назначается лицо, имеющее высшее профессиональное (техническое) образование и стаж работы на руководящих должностях в области строительства не мене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инженер по строительств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и иные нормативно-правовые акты, регулирующие деятельность строи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эконом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способы ведения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возведении строитель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капитальных вложений и привлечения инвес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проектно-сметной и другой технической документации, ведения учета и составления отчетов о деятельности Организации в област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ие достижения и опыт передовых Организаций в област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о строитель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ыполнение работ по строительству, целевое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боту по улучшению и удешевлению проектно-изыскательских работ, совершенствованию организации производства и внедрению прогрессивных методов строительства, сокращению издержек на осуществление строительных работ и повышению качества, а также сокращению сроков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зработкой перспективных и текущих планов строительства, реконструкции, а также планов ввода в эксплуатацию объект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составлении бизнес-планов в части технического перевооружения и повышения эффективности производства, в определении необходимых финансовых средств, в том числе средств инвесторов, для строительства, проектирования и приобретения оборудования, а также источников финансирования капитальных вложений, подрядных организаций для выполнения работ по капитальному строительству в условиях рыночных методов хозяй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своевременному заключению хозяйственных и финансовых договоров с подрядными организациями на проектно-изыскательские и строительно-монтажные работы, с Организациями - на приобретение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ледит за исполнением контрагентами обязательств по договорам, участвует в составлении претензий при ненадлежащем исполнени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наличие всей необходимой информации для разработки проектно-сметной документации и материалов по объектам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контроль соблюдения требований законодательства по охране окружающей среды, а также технический надзор и контроль над сроками и качеством выполнения всех строительно-монтажных и других строительных работ, их соответствия утвержденной проектно-сметной документации, строительным нормам, правилам, стандартам и техническим условиям, нормам техники безопасности, производственной санитарии и противопожарной защиты, требованиям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гласовывает с органами, осуществляющими технический надзор, вопросы, связанные с установкой, испытанием и регистрацией оборудования на строитель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расходование средств, выделенных на приобретение оборудования и строительных материалов, соблюдение правил хранения и качество консервации оборудования и строи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работу по сдаче, приемке и вводу в эксплуатацию объект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действует внедрению рационализаторских предложений и усовершенствований, удешевляющих стоимость и сокращающих сроки строительства, сокращению сроков окупаемости капитальных вложений (без снижения прочности конструкций и ухудшения качества строитель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внедрение прогрессивных форм организации труда, целесообразное использование профессионально-квалификационного потенциала работников, занятых в подчиненных ему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работу по ведению учета и составлению отчетности по стро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о строительств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о строительств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инженера по строительств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инженер по строительству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0</Characters>
  <CharactersWithSpaces>6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"Должностная инструкция главного инженера по строительству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