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нже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инжене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инжене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инженера назначается лицо, имеющее высшее профессиональное (техническое) образование и стаж работы по специальности на руководящих должностях в соответствующей профилю Организации отрасли хозяйств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, регламентирующие производственно-хозяйственную и финансово-экономическую деятельность Организации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распорядительные документы и нормативные материалы других органов, касающиеся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трасли и бизнес-план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огласования планов производственно-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управления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в соответствующей отрасли производства и опыт передов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инженера определены на основе и в объеме квалификационной характеристики по должности главного инжен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ет техническую политику и направления технического развития Организации в условиях рыночной экономики, пути реконструкции и технического перевооружения действующего производства, уровень специализации и диверсификации производства на перспек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необходимый уровень технической подготовки производства и его постоянный рост, повышение эффективности производства и производительности труда, сокращение издержек (материальных, финансовых, трудовых), рациональное использование производственных ресурсов, высокое качество и конкурентоспособность производимой продукции, работ или услуг, соответствие выпускаемых изделий действующим государственным стандартам, техническим условиям и требованиям технической эстетики, а также их надежность и долгове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ответствии с утвержденными бизнес-планами Организации на среднесрочную и долгосрочную перспективу руководит разработкой мероприятий по реконструкции и модернизации Организации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зработку и реализацию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эффективность проектных решений, своевременную и качественную подготовку производства, техническую эксплуатацию, ремонт и модернизацию оборудования, достижение высокого качества продукции в процессе ее разработки 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 основе современных достижений науки и техники, результатов патентных исследований, а также передового опыта с учетом конъюнктуры рынка организует работу по улучшению ассортимента и качества, совершенствованию и обновлению выпускаемой продукции, выполняемых работ (услуг), техники и технологии, созданию принципиально новых конкурентоспособных видов продукции, по проектированию и внедрению в производство средств комплексной механизации и автоматизации технологических процессов, контроля и испытаний высокопроизводительного специализированного оборудования, разработке нормативов трудоемкости изделий и норм расхода материалов на их изготовление, последовательному осуществлению режима экономии и сокращению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соблюдения проектной, конструкторской и технологической дисциплины, правил и норм по охране труда, технике безопасности, производственной санитарии и пожарной безопасности, требований природоохранных, санитарных органов, а также органов, осуществляющих техниче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своевременную подготовку технической документации (чертежей, спецификаций, технических условий, технологических ка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лючает с научно-исследовательскими, проектными (конструкторскими и технологическими) организациями и высшими учебными заведениями договоры на разработку новой техники и технологии производства, проектов реконструкции Организации, его подразделений, обновления и модернизации оборудования, комплексной механизации и автоматизации производственных процессов, автоматизированных систем управления производством, осуществляет контроль их разработки, организует рассмотрение и внедрение проектов технического перевооружения, разработанных сторонними организациями, составление заявок на приобретение оборудования на условиях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ординирует работу по вопросам патентно-изобретательской деятельности, унификации, стандартизации и сертификации продукции, аттестации и рационализации рабочих мест, метрологического обеспечения, механико-энергетического обслужи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 по совершенствованию организации производства, труда и управления на основе внедрения новейших технических и телекоммуникационных средств выполнения инженерных и управлен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проведение научных исследований и экспериментов, испытаний новой техники и технологии, а также работу в области научно-технической информации, рационализации и изобретательства, распространения передового производствен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работу по защите приоритета внедренных научно-технических решений, подготовке материалов на их патентование, получение лицензий и прав на интеллекту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обучение и повышение квалификации рабочих и инженерно-технических работников и обеспечивает постоянное совершенствование подготовк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деятельностью технических служб Организации, контролирует результаты их работы, состояние трудовой и производственной дисциплины в подчин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Является первым заместителем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инжен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главному инженер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5</Words>
  <Characters>9602</Characters>
  <CharactersWithSpaces>8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главного 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