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_"________ ___ г. N ____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ИСКУССТВОВ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искусствовед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в области искусств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о-распорядительные документы и методические материалы, касающиеся методов проведения исследований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пективы развития искусства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искус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ланирования и финансирования развития искус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е методы, организацию и средства искус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чета и хранения материалов и предметов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, технические характеристики, правила эксплуатации, обслуживания и метрологического обеспечения используемых оборудования,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едения и оформления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ечественные и зарубежные достижения в своей области искус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отивопожарной защиты 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профессиональное образование и стаж работы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обеспечивает разработку тем лекций, проведение исследовательской работы при подготовке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здание оригинальных текстов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программы и композиции циклов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ирает состав соисполнителей, выступает как режиссер программ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ой групп по подготовке и выпуску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ает в качестве исполнителя своих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обсуждении планов, новых направлений работ и других вопросов твор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ает с лекциями в специализированных залах, школах, учебных заведениях, клубах, домах культуры, организациях и учреждениях, на заводах и фабриках и на выез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ует приемы ораторского искусства, культуру речи, искусство импровизации, актерскую тех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ет на высоком уровне сценическую фор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ует свое масте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непрерывное взаимодействие с творческими коллективами и сою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пропаганде достижений искусства среди населения, используя новые формы работы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государственной,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  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5</Words>
  <Characters>12143</Characters>
  <CharactersWithSpaces>10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главного искусствов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