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констру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конструкто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констру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конструктор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конструктора назначается лицо, имеющее высшее профессиональное (техническое) образование и стаж конструкторской работы на инженерно-технических и руководящих должностях в соответствующей профилю Организации отрасл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констру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, методические материалы по конструкторской подготовк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организационно-технологической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трасли 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конструкторской подготовки производства в отрасли и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технические характеристики, конструктивные особенности и режимы работы оборудования Организации,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конструктор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разрабатываемым конструкциям, условиям их монтажа и сдачи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технически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ической эстетики, художественного конструирования и эрг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другие руководящие материалы по разработке и оформлению конструктор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ентоведения,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автоматизированного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вычислительные и телекоммуникационные средства, включая средства копирования и размножения конструктор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ациональной организации труда к проектно-конструкторским разработ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е и зарубежные достижения науки и техники в соответствующей отрасл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конструирования аналогич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логическ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главного конструктора определены на основе и в объеме квалификационной характеристики по должности главного конструкто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констру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созданием новых и модернизацией старых конструкций изделий (комплексов, машин, аппаратов, приборов, механизмов) действующего производства, обеспечивая их высокий технический уровень, конкуренто- и патентоспособность, соответствие современным достижениям науки и техники, требованиям технической эстетики и наиболее экономичной технологи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меры по ускорению освоения в производстве перспективных конструкторских разработок, новейших материалов, широкому внедрению научно-технических дости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разработку проектов новых опытных и промышленных установок, нестандартного оборудования и приспособлений в связи с реконструкцией объектов, автоматизацией производства и механизацией трудоем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работу по повышению уровня унификации, стандартизации и сертификации разрабатываемых конструкций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оответствие новых и модернизированных конструкций техническим заданиям, стандартам, требованиям рациональной организации и охраны труда, нормам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уководит подготовкой технико-экономических обоснований эффективности новых конструкторских разработок, их преимуществ по сравнению с ранее изготовлявш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разработку перспективных и текущих планов внедрения и освоения новой техники, конструкторской подготовки производства, исследовательских и опытно-конструкторских работ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внедрение систем автоматизированного проектирования, своевременное составление, согласование и утверждение чертежей и другой технической документации, разрабатываемой конструкторскими подразде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вместно с заказчиками осуществляет разработку технических заданий на проектирование, обеспечивает защиту и согласование в установленном порядке разработанных эскизных, технических и рабочих проектов, представляет проектные решения на утвер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хранение в соответствии с действующими правилами, размножение и своевременное обеспечение производства чертежами и другой конструктор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меры по сокращению сроков освоения новой техники, стоимости и цикла конструкторской подготовки производства за счет внедрения прогрессивных методов проектирования, вычислительной и телекоммуникационной техники, передовых способов размножения технической документации, широкого использования в проектах стандартизованных и унифицированных деталей и сборочных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руководство исследовательскими и экспериментальными работами, проводимыми в подразделениях опыт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изготовление опытных образцов, их экспериментальную проверку, отработку установочных партий и выпуск первых промышленных серий, добиваясь постоянного повышения качества и надежности изделий, уровня их технологичности, экологичности, снижения их себестоимости, трудоемкости и материалоем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вует в монтаже, испытаниях, наладке и пуске новых конструкций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авторский надзор за изготовлением изделий и их эксплуа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едставляет на утверждение изменения, вносимые в техническую документацию по конструкторской подготовк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инимает участие в работе по аттестации изделий по категориям качества, разработке предложений по реконструкции, техническому перевооружению, интенсификации производства, повышению его эффективности, обеспечивает конструкторскую разработку принятых к внедрению рационализаторских 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Рассматривает и дает отзывы и заключения на наиболее сложные рационализаторские предложения, а также на проекты стандартов и другую конструкторскую документацию, поступающую в Организации от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рганизует работу по повышению квалификации работников, осуществляющих конструкторскую подготовку производства. Руководит работниками отдела, направляет и координирует деятельность подчиненных ему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констру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конструк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констру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конструктор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главному конструктору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Главному конструктор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6</Words>
  <Characters>9603</Characters>
  <CharactersWithSpaces>8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главного констру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