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меха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главного механик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лавный меха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Главный механик подчиняется непосредственно руководител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главного механика назначается лицо, имеющее высшее профессиональное (техническое) образование и стаж работы по специальности на инженерно-технических и руководящих должностях в соответствующей профилю Организации отрасл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Главный меха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, методические и другие материалы по организации ремонта оборудования, зданий,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иль, специализацию и особенности организационно-технологической структуры Организации, перспективы его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 продукци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емонтной службы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методы планирования работы оборудования и производства ремон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ую систему планово-предупредительного ремонта и рациональной эксплуатации технологическ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ые мощности, технические характеристики, конструктивные особенности, назначение и режимы работы оборудования Организации, правила его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монтажа и ремонта оборудования, организацию и технологию ремонт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ведомостей дефектов, паспортов, альбомов чертежей запасных частей, инструкций по эксплуатации оборудования и другой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иема и сдачи оборудования после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рациональной организации труда при эксплуатации, ремонте и модернизации оборудования и ремонтной оснас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ремонтного обслуживан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логическ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главного механика определены на основе и в объеме квалификационной характеристики по должности главного механика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меха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еспечивает бесперебойную и технически правильную эксплуатацию и надежную работу приборов и оборудования, повышение их сменности, содержание в работоспособном состоянии на требуемом уровне точ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ует разработку планов (графиков) осмотров, испытаний и профилактических ремонтов оборудования в соответствии с положениями Единой системы планово-предупредительного ремонта, утверждает эти планы и контролирует их выполнение, обеспечивает техническую подготовку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огласовывает планы (графики) с подрядными организациями, привлекаемыми для проведения ремонтных работ, своевременно обеспечивает их необходимой технической документацией, участвует в составлении титульных списков на капитальный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ует работу по учету наличия и движения оборудования, составлению и оформлению технической и отч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уководит разработкой нормативных материалов по ремонту оборудования, расходу материалов на ремонтно-эксплуатационные нужды, составлением смет на проведение ремонтов, оформлением заявок на приобретение материалов и запасных частей, необходимых при эксплуатаци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рганизует межремонтное обслуживание, своевременный и качественный ремонт и модернизацию оборудования, работу по повышению его надежности и долговечности, технический надзор за состоянием, содержанием, ремонтом зданий и сооружений, обеспечивает рациональное использование материалов на выполнение ремонт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инимает участие в подготовке предложений по аттестации, рационализации, учету и планированию рабочих мест, по модернизации оборудования, реконструкции, техническому перевооружению Организации, внедрению средств комплексной механизации и автоматизации технологических процессов, охране окружающей среды, в разработке планов повышения эффективности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рганизует проведение инвентаризации производственных основных средств, определяет устаревшее оборудование, объекты, требующие капитального ремонта, и устанавливает очередность производства ремонт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Участвует в экспериментальных, наладочных и других работах по внедрению и освоению новой техники, в испытаниях оборудования, в приемке нового и вышедшего из ремонта оборудования, реконструируемых зданий и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Изучает условия работы оборудования, отдельных узлов и деталей, разрабатывает и осуществляет мероприятия по предупреждению внеплановых остановок оборудования, продлению сроков службы узлов и деталей, межремонтных периодов, улучшению сохранности оборудования, повышению надежности его в эксплуатации; организует в Организации специализированный ремонт, централизованное изготовление запасных частей, узлов и смен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инимает участие в изучении причин повышенного износа оборудования, его простоев, расследовании аварий, разработке и внедрении мероприятий по их ликвидации и предуп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Руководит разработкой и внедрением мероприятий по замене малоэффективного оборудования высокопроизводительным, по сокращению внеплановых ремонтов и простоев оборудования, снижению затрат на ремонт и его содержание на основе применения новых прогрессивных методов ремонта и восстановления деталей, узлов 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беспечивает контроль качества работ по монтажу оборудования, рационального расходования средств на капитальный ремонт, правильности хранения оборудования на складах, своевременности проверки и предъявления органам, осуществляющим государственный технический надзор, подъемных механизмов и других объектов, внесением изменений в паспорта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Принимает меры по выявлению неиспользуемого оборудования и его реализации, улучшению эксплуатации действующего оборудования, организации ремонтных работ на основе механизации труда и внедрения прогрессивной технологии, совершенствованию организации труда работников ремонт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Обеспечивает соблюдение правил охраны труда и техники безопасности при проведении ремонтных работ. Участвует в разработке и внедрении мероприятий по созданию безопасных и благоприятных условий труда при эксплуатации и ремонте оборудования, в рассмотрении рационализаторских предложений, касающихся улучшения работы оборудования, дает отзывы и заключения на наиболее сложные из них, а также на проекты отраслевых нормативов и государственных стандартов, содействует внедрению принятых рационализаторских пред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Принимает участие в составлении заявок на приобретение оборудования на условиях лиз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Руководит работниками отдела и подразделениями, осуществляющими ремонтное обслуживание оборудования, зданий и сооружений Организации, организует работу по повышению их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меха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по улучшению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механ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в Организации,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главного меха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главный механик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ля решения оперативных вопросов по обеспечению производственной деятельности главному механику может выделяться служебный автотран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8</Words>
  <Characters>9751</Characters>
  <CharactersWithSpaces>83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сенов Е.Б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главного меха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