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металлур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металлург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металлург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металлург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металлурга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металлур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технологической подготовке производства; профиль, специализацию и особенности организационно-технологической структуры предприятия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еталлургического производства и выпускаемой предприятие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ехнологической подготовки производства в отрасли и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 и режимы работы оборудования предприят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сырью, материалам, полуфабриката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,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при проектировании технологически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го металлург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лавный металлург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выполнением всего комплекса работ по технологической подготовке металлургическ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руководство производством, обеспечивая выполнение производственных программ выпуска конкурентоспособной продукции в заданном ассортименте и с определенными технико-экономическими показ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зработок и внедрения в производство прогрессивных, экономически и экологически обоснованных технологических процессов, обеспечивающих высокий уровень технологической подготовки производства, производительности труда и качества выпускаемой продукции на уровне лучших отечественных и зарубеж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ерспективных и оперативно-календарных программ технологической подготовки производства, расчетов и обоснований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недрения новой техники, комплексной механизации и автоматизации производственных процессов, разработки стандартов, технических условий и технологии на новые виды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работы по составлению расчетов производственных мощностей металлургических агрегатов и загрузки оборудования, по разработке норм расхода основных и вспомогательных материалов и других технико-экономических нормативов по металлургическому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зработкой технологической документации и контроль за обеспечением ею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ешении вопросов повышения эффективности производства, внутрихозяйственной кооперации, в разработке графиков проведения планово-предупредительных и капитальных ремонтов основных агрегатов и оборудования, а также в приемке их посл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звития и полного использования производственных мощностей, контроль строгого соблюдения установленной технологии и режимов работы с учетом требований охраны окружающей среды, правил эксплуатации оборудования, правил техники безопасности, а также требований, предъявляемых к сырью, материалам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составлением технических заданий на реконструкцию и модернизацию агрегатов и оборудования, подготовкой к пуску вновь строящихся и реконструируемых объектов и обеспечивает своевременное освоение проект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оставлении планов научно-исследовательских работ, внедрении новой техники, передовой технологии и механизации трудоемких процессов, организационно-технических мероприятий по техническому перевооружению и реконструкции действующего производства, совершенствованию методов технического контроля производства, улучшению качества продукции, организации труда, обеспечени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ведением исследовательских и экспериментальных работ по освоению вновь разрабатываемых технологических процессов и режим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дачу заключения на рационализаторские предложения и изобретения, относящиеся к оборудованию, технологии и организации металлургического производства, организацию работы по изучению и внедрению передового технического отечественного и зарубежного опыта в указанн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подразделений и работников предприятия, осуществляющих технологическую подготовку металлургического производства, организацию работы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таллур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лавного металлу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лавного металлу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таллург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металлург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металлур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9</Characters>
  <CharactersWithSpaces>6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лавного металл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