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пилота - инсп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риказом Минздравсоцразвития РФ от 29.01.2009 N 32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организаций воздушного транспо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главного пилота - инспектора (далее - Работник) при выполнении работ по специальности и непосредственно на рабочем месте в ____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высшее профессиональное (летное) образование и стаж работы на командно-летных должностях не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определяющие направления развития гражданской ав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, регламентирующие лет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 по летной и технической эксплуатации авиационной техники и управления воздушным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авиационных перевозок и специального применения ав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, методику летной подготовки и обучения летного состава организаций воздуш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 поиску и спас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авления, регламентирующие организацию поискового и аварийно-спасательного обеспечения по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проведение учебы и летно-методической подготовки командно-инструкторского и летного соста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спектирует практическую работу членов экипажей в пол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послеполетные разборы, анализирует ошибочные действия членов экипажей в полете, отклонения и нарушения в технике пилотирования и составляет план необходимых мероприятий по их недопу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за тренажерной и летной подготовкой членов экипажей и командно-летного и инструкторского соста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и проводит занятия по повышению профессиональной и методической подготовки руководителей летных подразделений, занятия по безопасности полетов и летно-технические конференции с летным состав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рабатывает предложения по внедрению мероприятий по организации безопасности полетов в летных подразделения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расследовании авиационных происшествий, инцидентов и повреждений воздушных судов, связанных с деятельностью летного состава Работодателя, в проведении поисково-спасательных и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5</Characters>
  <CharactersWithSpaces>5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главного пилота-инсп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