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должност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лавного пило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разработана в соответствии с Приказом Минздравсоцразвития РФ от 29.01.2009 N 32 "Об утверждении Единого квалификационного справочника должностей руководителей, специалистов и служащих, раздел "Квалификационные характеристики должностей руководителей и специалистов организаций воздушного транспорт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главного пилота (далее - Работник) при выполнении работ по специальности и непосредственно на рабочем месте в _____"_______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На должность Работника назначается лицо, имеющее высшее профессиональное (летное) образование и стаж работы на командно-летных должностях не менее трех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ы и иные нормативные правовые акты Российской Федерации, определяющие направления развития гражданской ави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е и методические документы, регламентирующие летную работ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организации работ по летной и технической эксплуатации авиационной техники и управления воздушным движ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ологию и организацию авиационных перевозок и специальных применений ави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, методику летной подготовки и обучения летного состава организации воздушного транспор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ство по поиску и спаса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авления, регламентирующие организацию поискового и аварийно-спасательного обеспечения поле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, производственной санитарии и противопожарной защит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7.   В   период   временного  отсутствия  Работника  его 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лагаются на 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Работнику подчиняются: 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рганизует летную эксплуатацию воздушных судов, находящихся на балансе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Координирует проведение всех видов профессиональной учебы и летно-методической подготовки командно-летного, инструкторского и летного состава Работодателя, обеспечивает повышение уровня летной подготовки экипажей с учетом специфики работы в условиях чрезвычайных ситу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рганизует планирование и выполнение летной работы, обеспечение безопасности поле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Непосредственно проводит проверку летной работы руководящего, командно-летного и инструкторского состав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Проводит послеполетные разборы с анализом ошибочных действий в полете членов экипажей, отклонений и нарушений в работе техники пилотир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Осуществляет контроль готовности к полетам командно-летного и инструкторского состав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Организует регулярные тренировочные полеты, тренажерную подготовку членов экипажей, командно-летного и инструкторского состав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Организует техническую подготовку летного состава, внедряет единую методику обучения и выполнения поле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Изучает и анализирует ограничения в эксплуатации воздушных судов и производстве полетов, разрабатывает предложения для их освоения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Участвует в проведении поисково-спасательных и аварийно-спасатель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Предоставление ему работы, обусловленной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Рабочее место, соответствующее государственным нормативным требованиям охраны труда и условиям, предусмотренным коллективн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Полную достоверную информацию об условиях труда и требованиях охраны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Получение материалов и документов, относящихся к своей деятельности, ознакомление с проектами решений руководства Работодателя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6.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7. Представление на рассмотрение своего непосредственного руководителя предложений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ник вправе требовать от Работодателя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 РАБОТН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ричинение материального ущерба -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твержденными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 ________________________/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 инструкцию получил)         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30</Words>
  <Characters>6893</Characters>
  <CharactersWithSpaces>58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5:00Z</dcterms:created>
  <dc:creator>Касенов Е.Б.</dc:creator>
  <dc:description/>
  <dc:language>en-US</dc:language>
  <cp:lastModifiedBy/>
  <dcterms:modified xsi:type="dcterms:W3CDTF">2011-10-30T07:05:00Z</dcterms:modified>
  <cp:revision>2</cp:revision>
  <dc:subject>Должностная инструкция</dc:subject>
  <dc:title>Должностная инструкция главного пило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