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6 г. N 10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СПЕЦИАЛИСТА ОТДЕЛА ОПЕКИ, ПОПЕЧ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ОШКОЛЬНОГО ОБРАЗОВАНИЯ УПРАВЛЕНИЯ СИСТЕМОЙ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И ВОЛОКОЛАМ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воей деятельности руководствуется Конституцией Российской Федерации, Федеральными законами "Об общих принципах организации местного самоуправления в Российской Федерации", "Об образовании", "Об основных гарантиях прав ребенка в Российской Федерации", Федеральным законом "О дополнительных гарантиях по социальной поддержке детей-сирот и детей, оставшихся без попечения родителей", Федеральным законом "Об основах системы профилактики безнадзорности и правонарушений несовершеннолетних", другими федеральными законами, указами Президента Российской Федерации, нормативными правовыми актами федеральных органов исполнительной власти, нормативными правовыми актами Московской области и Волоколам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лучае временного отсутствия начальника отдела Управления системой образования администрации Волоколамского муниципального района его обязанности выполняет главный специалист отдела образования Управления системой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 целью защиты личных, имущественных и жилищных прав несовершеннолетних главный специалист отдела опеки, попечительства и дошкольного образования исполняет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нимает меры по защите жилищных прав детей-сирот и детей, оставшихся без попечения родителей, а также лиц из их числа в возрасте от 18 до 23 лет по обеспечению их жилой площадью в случаях, предусмотренных законодательством, а также меры по ее сохр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Формирует банк данных о защите жилищных прав и имущественных прав детей-сирот и детей, оставшихся без попечения родителей, а также лиц из их числа в возрасте от 18 до 23 лет, проводит его мониторин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яет подбор управляющего имуществом несовершеннолетних, детей-сирот и детей, оставшихся без попечения родителей, а также лиц из их числа в возрасте от 18 до 2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Формирует реестр имущества детей-сирот и детей, оставшихся без попечения родителей, а также лиц из их числа в возрасте от 18 до 23 лет, проводит его мониторин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Готовит пакет документов для заключения договоров доверительного управления имуществом детей, находящихся под опекой (попечительством) и в учреждениях для детей-сирот и детей, оставшихся без попечения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Готовит пакет документов для заключения договоров сдачи жилья, закрепленного за детьми-сиротами и детьми, оставшимися без попечения родителей, вна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существляет контроль за выполнением условий договоров о доверительном управлении имуществом, найма, сдачи в аренду жилого помещения детей, находящихся под опекой (попечительством) и в учреждениях для детей-сирот и детей, оставшихся без попечения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инимает меры по защите жилищных прав несовершеннолетних, а именно: готовит проекты постановлений на совершение сделок по отчуждению, в том числе обмену и дарению, сдаче его в аренду, в безвозмездное пользование или в залог, сделок, влекущих отказ от принадлежащих им прав, раздел их имущества или выделение из него долей, а также любых других с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ринимает меры по приватизации жилых помещений на имя несовершеннолетнего в случаях, если в жилом помещении остались проживать исключительно несовершеннолет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существляет контроль за постановкой ребенка, оставшегося без попечения родителей, на регистрационный учет по месту жительства, закрепленного жилья), по месту нахождения (в семье законного представителя, учреждению постоянного и временного пребы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Дает согласие на регистрацию и снятие с регистрационного учета несовершеннолетних, в том числе детей, оставшихся без попечения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существляет защиту имущественных прав детей-сирот и детей, оставшихся без попечения родителей, а также лиц из их числа в возрасте от 18 до 23 лет, в том числе обучающихся в образовательных учреждениях начального, среднего и профессионального высше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Участвует в судебных заседаниях по защите имущественных прав детей-сирот и детей, оставшихся без попечения родителей, в необходимых случаях несовершеннолет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Информирует органы опеки и попечительства по месту закрепления жилья о возвращении выпускника из государствен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Ходатайствует перед главой Волоколамского муниципального района об обеспечении защиты жилищных прав детей-сирот и детей, оставшихся без попечения родителей, а также лиц из их числа в возрасте от 18 до 2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 целью защиты прав и законных интересов детей-сирот и детей, оставшихся без попечения родителей, а также лиц из их числа в возрасте от 18 до 23 лет, находящихся в государственных учреждениях, главный специалист отдела опеки, попечительства и дошкольного образования исполняет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Заявляет в органы ЗАГС о рождении детей, оставшихся без попечения родителей, с момента рождения, а также найденных (подкинутых)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ращается в органы ЗАГС по вопросам получения копии актовой записи о рождении ребенка, оставшегося без попечения родителей, а также внесения изменений в свидетельство о рождении и копию актовой записи о рождении ребенка, оставшегося без попечения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инимает меры по определению правого статуса ребенка, оставшегося без попечения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ринимает меры по определению принадлежности к гражданству РФ ребенка-сироты и ребенка, оставшегося без попечения родителей, в том числе обращается в посольства других стран, паспортно-визовые службы муниципальных образований, а также в комиссию по гражданству при Президенте РФ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существляет контроль за условиями содержания, воспитания, обучения детей-сирот и детей, оставшихся без попечения родителей, находящихся в учреждениях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Осуществляет защиту личных неимущественных прав детей-сирот и детей, оставшихся без попечения родителей, а также лиц из их числа в возрасте от 18 до 23 лет, а также оказывает содействие по защите личных неимущественных прав лицам из числа детей-сирот и детей, оставшихся без попечения родителей, в том числе обучающимся в образовательных учреждениях начального, среднего и высшего профессион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ава главного специалиста отдела образования Управления системой образования администрации Волоколамского муниципального района предусмотрены ст. 21 Закона Московской области "О муниципальных должностях и муниципальной службе в Московской обла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обязанностей главного специалиста отдела образования Управления системой образования администрации Волоколамского муниципального района, должностных обязанностей на него могут быть наложены главой Волоколамского района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оль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ях и в порядке, установленных федеральным законодательством и законодательством Московской области, главный специалист отдела образования Управления системой образования администрации Волоколамского муниципального района несет ответственность за действия и решения, нарушающие права и законные интересы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валификационные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Гражданам, претендующим на должность главного специалиста отдела образования Управления системой образования администрации Волоколамского муниципального района, необходимо иметь высшее педагогическое или юридическое образование и стаж работы по специальности не менее дву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квалификационные требования к должности главного специалиста отдела образования Управления системой образования администрации Волоколамского муниципального района включаются требования 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ню профессион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у и опыту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ню знания Конституции Российской Федерации, федерального законодательства, Устава Московской области, Устава Волоколамского муниципального района и иных нормативных правовых актов органов местного самоуправления Волоколамского муниципального района применительно к исполнению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3</Words>
  <Characters>8247</Characters>
  <CharactersWithSpaces>7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главного специалиста отдела опеки, попечительства и дошкольного образования Управления системой образования администрации Волоколамского муниципального района Московской области (защита личных, имущественных и жилищных прав несовер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