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ОТДЕЛА ОПЕКИ, ПОПЕ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ШКОЛЬНОГО ОБРАЗОВАНИЯ УПРАВЛЕНИЯ СИСТ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АДМИНИСТРАЦИИ ВОЛОКОЛАМ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оей деятельности руководствуется Конституцией Российской Федерации, Федеральными законами "Об общих принципах организации местного самоуправления в Российской Федерации", "Об образовании", "Об основных гарантиях прав ребенка в Российской Федерации", Федеральным законом "О дополнительных гарантиях по социальной поддержке детей-сирот и детей, оставшихся без попечения родителей", Федеральным законом "Об основах системы профилактики безнадзорности и правонарушений несовершеннолетних", другими федеральными законами, указами Президента Российской Федерации, нормативными правовыми актами федеральных органов исполнительной власти, нормативными правовыми актами Московской области 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лучае временного отсутствия начальника отдела Управления системой образования администрации Волоколамского муниципального района его обязанности выполняет главный специалист отдела образования Управления системой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 целью выявления, учета и устройства детей-сирот и детей, оставшихся без попечения родителей, а также лиц в возрасте от 18 до 23 лет из их числа, главный специалист отдела опеки, попечительства и дошкольного образования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своевременное выявление детей да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ервичный учет, формирует банк данных о детях-сиротах и детях, оставшихся без попечения родителей, а также лицах в возрасте от 18 до 23 лет из их чи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ет информацию о детях-сиротах и детях, оставшихся без попечения родителей, а также лицах в возрасте от 18 до 23 лет из их числа, в том числе временно оставшихся без попечения родителей, подлежащих на передачу в семью, в том числе информацию об изменении сведений о ребенке, в государственный региональный банк данны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подбор кандидатов в усыновители, опекуны (попечители), приемные родители, родителей - воспитателей детских домов семейного типа, патронатных воспи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экспертизу документов, представленных кандидатами в усыновители, опекуны (попечители), приемные родители, в необходимых случаях направляет запросы в соответствующие учреждения для уточнени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ет заключение о возможности быть усыновителем, опекуном (попечителем), приемным родителем, патронатным воспитателем, родителем-воспит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ет заключение о соответствии усыновления (удочерения) интересам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судебных заседаниях по делам об установлении (отмене) усыновления (удочерения)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Готовит заключение об освобождении (отстранении) опекунов, попечителей от исполнения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подбор ребенка, оставшегося без попечения родителей, подлежащего на передачу в семью граждан, выдает направление кандидатам в усыновители, опекуны, приемные родители, родители-воспитатели, патронатные воспитатели в учреждении по месту нахождения ребенка, наблюдает и оказывает содействие в установлении контакта и дает ему соответствующую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ыясняет мнение ребенка, достигшего 10 лет, при передаче на воспитание в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оводит работу с родителями, добровольно отказавшимися от содержания и воспитания ребенка, в случаях, предусмотренных законодательством, берет письменное согласие на усын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зучает возможность передачи ребенка, оставшегося без попечения родителей, на воспитание в семью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Дает заключение о целесообразности разъединения братьев и сестер в случае установления усыновления, опеки (попечительства) и других форм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Дает заключение о возможности сохранения правоотношений при усыновлении ребенка с близкими родствен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В случае невозможности устройства детей-сирот и детей, оставшихся без попечения родителей, на воспитание в семью принимает меры к устройству в государственные учреждения, в том числе выходит с предложениями о помещении ребенка в учреждения здравоохранения и соци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Ведет учет детей-сирот и детей, оставшихся без попечения родителей, лиц из числа детей-сирот и детей, оставшихся без попечения родителей, в возрасте от 18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Дает заключение о целесообразности помещения детей-сирот, детей, оставшихся без попечения родителей, в негосударствен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 целью защиты прав и законных интересов детей-сирот и детей, оставшихся без попечения родителей, лиц из числа детей-сирот и детей, оставшихся без попечения родителей, в возрасте от 18 до 23 лет, преданных на воспитание в семью, главный специалист отдела опеки, попечительства и дошкольного образования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приоритетность семейных форм воспитания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Готовит проекты постановлений главы по вопросам устройства детей-сирот и детей, оставшихся без попечения родителей, также лиц из их числа в возрасте от 18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ет контроль за расходованием денежных средств, выделенных на содержание детей, находящихся под опекой (попечительством), в приемных семьях, патронатной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едет учет детей, переданных на воспитание в семью (усыновление, опека (попечительство), приемная семья, патронатная сем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Готовит заключение о целесообразности раздельного проживания попечителя и подопечного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Информирует отдел опеки и попечительства по месту первичного выявления, учета и устройства о передаче ребенка на воспитание в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ет контроль за условиями содержания, воспитания, обучения детей, переданных на воспитание в семьи (усыновление, опека (попечительство), приемная семья, патронатная семья, патронатное воспит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беспечивает тайну усыновл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Рассматривает предложения, заявления, жалобы граждан по вопросам усыновления, опеки (попечительства), приемной семьи и другим вопросам по правовой и социальной защите детей-сирот и детей, оставшихся без попечения родителей, и принимает по ним необходим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Дает согласие на перевод детей-сирот и детей, оставшихся без попечения родителей, из одного образовательного учреждения в другое либо на изменение формы обучения, а также на исключение лиц из любого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существляет контроль и принимает меры по реализации прав и законных интересов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главного специалиста отдела образования Управления системой образования администрации Волоколамского муниципального района предусмотрены ст.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нностей главного специалиста отдела образования Управления системой образования администрации Волоколамского муниципального района, должностных обязанностей на него могут быть наложены главой Волоколамского района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и в порядке, установленных федеральным законодательством и законодательством Московской области, главный специалист отдела образования Управления системой образования администрации Волоколамского муниципального района несет ответственность за действия и решения, нарушающие права и законные интересы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ам, претендующим на должность главного специалиста отдела образования Управления системой образования администрации Волоколамского муниципального района, необходимо иметь высшее педагогическое или юридическое образование и стаж работы по специальност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квалификационные требования к должности главного специалиста отдела образования Управления системой образования администрации Волоколамского муниципального района включаются требовани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у и опыту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знания Конституции Российской Федерации, федерального законодательства, Устава Московской области, Устава Волоколамского района и иных нормативных правовых актов органов местного самоуправления Волоколамского муниципального района применительно к исполнению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0</Words>
  <Characters>8626</Characters>
  <CharactersWithSpaces>7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главного специалиста отдела опеки, попечительства и дошкольного образования Управления системой образования администрации Волоколамского муниципального района Московской области (выявление, учет и устройство детей-сирот и детей, 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