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олоколам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2 г. N 44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СПЕЦИАЛИСТА ОТДЕЛА СОЦИАЛЬНЫХ ЛЬГОТ И ВЫПЛ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СОЦИАЛЬНОЙ ЗАЩИТЫ НАСЕЛЕНИЯ АДМИН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главного специалиста отдела социальных льгот и выплат Управления социальной защиты населения администрации Волоколамского района является штатной должностью муниципальной службы муниципального образования с установленным кругом обязанностей по обеспечению исполнения полномочий органов и должностных лиц местного самоуправления Волоколамск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специалист отдела социальных льгот и выплат Управления социальной защиты населения администрации Волоколамского района назначается и освобождается от занимаемой должности главой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специалист отдела социальных льгот и выплат Управления социальной защиты населения администрации Волоколамского района в своей деятельности должен руководствоваться Конституцией Российской Федерации, федеральным законодательством, Уставом Московской области, законодательством Московской области, Уставом Волоколамского района и иными нормативными правовыми актами органов местного самоуправления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е временного отсутствия начальника отдела социальных льгот и выплат главный специалист выполняет его обязанност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специалист отдела социальных льгот и выплат в своей работе непосредственно подчиняется начальнику отдела социальных льгот и выпла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ые обязанности главного специалиста отдела социальных льгот и выплат Управления социальной защиты населения администрации Волоколамского района определены статьей 22 Закона Московской области "О муниципальных должностях и муниципальной службе в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лавный специалист отдела социальных льгот и выплат Управления социальной защиты населения администрации Волоколамского района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ый прием граждан, консультация следующих закрепленных категорий по вопросам социальных льгот и оказания различных видов социальной помощи: инвалидов и участников Великой Отечественной войны, бывших несовершеннолетних узников фашистских концлагерей и других мест принудительного содержания лиц, награжденных медалью "За оборону Москвы", блокадников Ленинграда, ветеранов боевых действий, в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электронной базы данных по закрепленным категориям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ая корректировка электронн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ая проверка льготных списков по закрепленным категориям граждан на оплату жилья, коммунальных и других услуг с учетом постановки на учет и снятия с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анаторно - курортным лечением лиц закрепленных категорий: получение путевок, прием необходимых документов, постановка на очередь по медицинским показаниям, выдача путевок на основании соответствующих документов, подготовка организационно - распорядительных документов, оформление комплекта документов получателя путе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сводных квартальных, годовых отчетов в областной Комитет социальной защиты населения по санаторно - курортным путев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исление компенсации за эксплуатационные расходы (расходы на бензин, ремонт, техническое обслуживание транспортных средств и запасные части к ним) соответствующим категориям граждан, имеющим льготные транспортные средства: ежеквартальная подача заявок в Финансовое управление для выделения денежных средств на выплату компенсации; корректировка списков с учетом постановки на учет и снятия с учета, составление списков и проекта приказа на выплату компенс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исление компенсации за транспортное обслуживание лицам, стоящим на очереди на получение транспортного средства согласно показаниям областной МСЭ: ежеквартальная подача заявок в Финансовое управление на выделение денежных средств на выплату компенсации; корректировка списков с учетом постановки на учет и снятия с учета; составление списков на выплату компенс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исление компенсаций за санаторно - курортное лечение инвалидам ВОВ, участникам ВОВ, несовершеннолетним узникам фашизма: ведение картотеки, прием заявлений и медицинских справок на компенсацию, корректировка списков с учетом постановки на учет и снятия с учета, составление списков и приказа на выплату компенс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дел на льготные транспортные средства для лиц закрепленной категории: прием необходимых документов, оформление личных дел, регистрация технического осмотра транспортного средства, контроль сроков использования транспортных средств, списание транспортных средств, перерегистрация транспортного средства после смерти инвали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 по получению кресел - колясок: прием необходимого комплекта документов, постановка на очередь, составление заявок в областной Комитет социальной защиты населения на получение кресел - колясок, выда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составлении комплексных районных и областных программ социальной защиты населения по закрепленным категор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актов обследования жилищных условий лиц закрепленной категории в случаях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требуем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ы на погребение неработающих граждан и в случаях рождения мертвого ребенка: сбор документов, ведение журнала, подготовка прик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льготных справок ветеранам боевых действий, вдовам погибших во время ВОВ: сбор документов, ведение жур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документов по оказанию государственной соц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документов на выплату по постановлениям Губернатора Московской об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24.09.1999 N 341-ПГ "О материальной поддержке участников боевых действий в Республике Афганистан, Чеченской Республике и Республике Дагестан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28.11.2000 N 389-ПГ "Об улучшении материальной поддержки семей военнослужащих, погибших в Афганистан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15.11.1999 N 423-ПГ "О материальной поддержке военнослужащих из числа лиц рядового состава, ставших инвалидами 1 и 2 группы вследствие ранения, контузии или увечья, полученных при исполнении обязанностей военной службы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ефис введен постановлением главы Волоколамского района МО от 10.02.2003 N 9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циальной защиты военнослужащих, граждан, уволенных с военной службы, и членов и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ефис введен постановлением главы Волоколамского района МО от 10.02.2003 N 9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главного специалиста отдела социальных льгот и выплат Управления социальной защиты населения администрации Волоколамского района предусмотрены статьей 21 Закона Московской области "О муниципальных должностях и муниципальной службе в Московской области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главным специалистом отдела социальных льгот и выплат Управления социальной защиты населения администрации Волоколамского района своих обязанностей (должностной проступок) на него могут быть наложены главой Волоколамского района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ий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ях и в порядке, установленном федеральным законодательством и законодательством Московской области, главный специалист отдела социальных льгот и выплат Управления социальной защиты населения администрации Волоколамского района несет ответственность за действия и решения, нарушающие права и законные интересы гражда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ВАЛИФИКАЦИОННЫЕ ТРЕБ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ражданам, претендующим на должность главного специалиста отдела социальных льгот и выплат Управления социальной защиты населения администрации Волоколамского района, необходимо иметь высшее профессиональное образование по специализации отдела социальных льгот и выплат Управления социальной защиты населения администрации Волоколамского района либо по специальности "муниципальное управление" и стаж работы по специальности не мене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квалификационные требования к должности главного специалиста отдела социальных льгот и выплат Управления социальной защиты населения администрации Волоколамского района включают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 уровню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 стажу и опыту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 уровню знания Конституции Российской Федерации, федерального законодательства, Устава Московской области, Волоколамского района и иных нормативных правовых актов органов местного самоуправления Волоколамского района применительно к исполнению должностных обязанно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2</Words>
  <Characters>8441</Characters>
  <CharactersWithSpaces>7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главного специалиста отдела социальных льгот и выплат Управления социальной защиты населения администрации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