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лавного специалиста службы сбыта, хранени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ирования и контроля спецпродукции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Главный специалист службы сбыта, хранения, транспортирования и контроля спецпродукции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 по учету, хранению, транспортированию спецпродукции и спецматериа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 и инструкции по комплектации, сбыту, организации спецперевоз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обеспечению режима секр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охране окружающей среды, промышленной и специальной безопасности, производственной санитари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 или экономическое) образование и стаж работы на руководящих должностях в соответствующей профилю Работодателя отрасли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ует совместно с плановым, производственным, технологическим и конструкторским отделами Работодателя работу по определению потребности в спецматериалах, специзделиях. Осуществляет контроль за своевременной поставкой спецпродукции, выпускаемой организацией (а также по кооперации), идущей на комплектацию основных изделий и товарной продукции. Руководит работой по заключению договоров с поставщиками. Организует сбыт изготовленной продукции заказчикам в соответствии с договорами, контрактами, планами и графиками. Осуществляет хранение спецпродукции и спецматериалов, производимых у Работодателя, полученных при разборке специзделий, поступивших от поставщиков согласно утвержденной номенклатуре, а также продукции гражданского назначения. Организует оперативный учет спецпродукции, находящейся на хранении в спецхранилищах и на спецскладах Работодателя, контроль за ее хранением в режимных подразделениях. Обеспечивает выдачу спецпродукции из спецхранилищ в подразделения Работодателя и осуществляет прием готовой продукции от подразделений в установленном порядке. Организует и осуществляет транспортирование спецпродукции в соответствии с установленными требованиями между организациями и войсковыми частями, предоставление в установленном порядке заявок на перевозки, оформление приемосдаточной и транспортной документации. Принимает участие в решении вопросов, касающихся оборудования железнодорожных вагонов и автотранспорта, используемых для перевозки спецпродукции, в соответствии с требованиями ядерной и радиационной безопасности, пожарной безопасности. Организует совместно со службой физической защиты объекта охрану спецпродукции, разработку мероприятий по соблюдению режима секретности, обеспечению физической сохранности спецпродукции и безопасности при ее транспортировании. Участвует в разработке и согласовании инструкций, положений, правил и других нормативных документов, определяющих порядок оперативного учета, контроля, хранения и транспортирования спецпродукции, соблюдения режима секретности и обеспечения сохранности спецпродукции на всех стадиях производства и научно-исследовательских работ. Организует и осуществляет систематические проверки состояния оперативного учета спецпродукции, ее наличия, выполнения требований инструкций по режиму секретности и сохранности спецпродукции. Организует участие в работе комиссий по инвентаризации спецпродукции в подразделениях Работодателя и контроль своевременности и правильности проведения инвентаризации. В случае утрат, хищения спецпродукции, нарушений требований режима секретности и транспортирования докладывает об этом руководству Работодателя и участвует в служебном расследовании. Принимает участие в работе специального аварийного формирования Работодателя по ликвидации технологических аварий, связанных с переработкой, транспортированием или хранением спец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,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8</Words>
  <Characters>8416</Characters>
  <CharactersWithSpaces>71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главного специалиста службы сбыта, хранения, транспортирования и контроля спец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