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технолога атомной станц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технолог атомной станции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технологической подготовке производства,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трасли 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ехнологической подготовки производства в отрасли 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оборудования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технолог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редств механизации и автоматизации производственн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технологических процессов с использованием средств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вода оборудования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ядерной техники и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специальности на инженерно-технических и руководящих должностях на атомной станц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осуществляет совершенствование и разработку технологических процессов и режимов работы оборудования атомной станции, обеспечивающих повышение безопасности, устойчивости и экономичности энергоблоков атомной станции, уровня технологической подготовки производства, сокращение расходов сырья, материалов, затрат труда. Руководит составлением планов внедрения новых технологий, разработкой документации на новые технологические процессы и режимы, организует контроль за обеспечением ею производственных подразделений атомной станции. Рассматривает рационализаторские предложения и изобретения, касающиеся режимов работы оборудования атомной станции и рационального использования ресурсов, и дает заключения по ним. Осуществляет координацию деятельности подразделений атомной станции с целью обеспечения бесперебойного электро- и теплоснабжения потребителей, а также поддержания заданного качества отпускаемой энергии. Рассматривает и согласовывает изменения, вносимые в техническую документацию в связи с корректировкой технологических процессов и режимов производства. Контролирует выполнение перспективных и годовых планов технологической подготовки производства, соблюдение технологических процессов, выявляет нарушения технологической дисциплины и принимает меры по их устранению. Руководит разработкой и внедрением прогрессивных норм расхода ресурсов, мероприятий по предупреждению снижения экономичности и динамической устойчивости работы атомной станции. Организует проведение испытаний систем и оборудования с целью подтверждения установленных и проектных режимов работы, а также выявления причин снижения технологической оперативности или экономичности работы атом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5</Characters>
  <CharactersWithSpaces>6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главного технолога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