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главный врач, президент, дирек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ведующий, управляющий,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врача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зидента, директора, заведующего, управляюще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) медицинск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ава и ответственность главного врача (президента, дирек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его,  управляющего,  начальника) (далее - главный врач)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Главный врач назначается на должность и освобождается от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становленном  действующим  трудовым  законодательством порядке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врач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Главный врач подчиняется непосредственно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орган 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врача назначается лицо, имеющее высшее профессиональное образование по специальности "Лечебное дело", "Педиатрия", "Медико-профилактическое дело", "Стоматология", послевузовское профессиональное образование и/или дополнительное профессиональное образование, сертификат специалиста по специальности "Организация здравоохранения и общественного здоровья" или высшее профессиональное (экономическое, юридическое) образование и специальную подготовку по менеджменту в здравоохранении, стаж работы на руководящих должностях не менее 5 лет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врач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шениями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рган 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Главный врач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социальной гигиены и организаци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управления и организацию труда в здравоохра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тистику состояния здоровь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итерии оценки и показатели, характеризующие состояние здоровь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медико-социаль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оциальной и медицинской реабилитации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неджмента; порядок заключения и исполнения хозяйственных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траховой медиц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главного врача его функции выполняет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врач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деятельностью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аботу коллектива организации по оказанию и предоставлению качественных медицинских услуг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организацию лечебно-профилактической, административно-хозяйственной и финансов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анализ деятельности организации и на основе оценки показателей ее работы принимает необходимые меры по улучшению форм и метод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тверждает штатное расписание, финансовый план, годовой отчет и годовой бухгалтерский баланс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выполнение обязательств по коллектив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работникам своевременную и в полном объеме выплату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вершенствует организационно-управленческую структуру, планирование и прогнозирование деятельности, формы и методы работы организации, осуществляет подбор кадров, их расстановку и использование в соответствии с квалифик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и обеспечивает получение работниками организации дополнительного профессионального образования (повышение квалификации, профессиональная переподготовка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инимает меры по обеспечению выполнения работниками организац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еспечивает и контролирует выполнение правил внутреннего трудового распорядка, по охране труда и пожарной безопасности при эксплуатации приборов, оборудования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едставляет организацию в государственных, судебных, страховых и арбитражных органах, на международных мероприятиях, в государственных и общественных организациях по вопросам в сфере здравоохранения, предварительно согласованным с вышестоящим органом, в ведении которого находится данна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существляет взаимодействие с органами местного самоуправления, службами гражданской обороны, медицины катастроф, территориальными органами внутренних дел и другими оперативными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инимает участие в конференциях, семинарах, выста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беспечивает проведение профилактических мероприятий по предупреждению производственного травматизма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врач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аботников медицинского учреждения неукоснительного выполнения всех своих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от Учредителя медицинского учреждения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Учредителя, касающимися деятельности медицинск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носить предложения Учредителю медицинского учрежд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врач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врача определяется в соответствии с правилами внутреннего трудового распорядка, установленными в медицинск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именование должности "Главный врач" может применяться только при наличии у руководителя медицинской организации высшего профессионального (медицинского)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президента медицинской организации - стаж работы в медицинских организациях не менее 2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3</Words>
  <Characters>8318</Characters>
  <CharactersWithSpaces>7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главного врача (президента, директора, заведующего, управляющего, начальника) медицин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