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медицинской сес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лавной акушерки, главного фельдш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главной медицинской сестры (гла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ушерки,   главного   фельдшера)  (далее  -  Главная  медицинская  сес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(далее - медицинское учрежд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едицинск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ая медицинская сестра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ая медицинская сестра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й медицинской сестры назначается лицо, имеющее высшее профессиональное образование по специальности "Сестринское дело" и сертификат специалиста по специальности "Управление сестринской деятельностью", стаж работы по специальности не менее 5 лет или среднее профессиональное образование (повышенный уровень) по специальности "Сестринское дело", "Акушерское дело", "Лечебное дело" и сертификат специалиста по специальности "Организация сестринского дела", стаж работы по направлению профессиональной деятельности не менее 1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ая медицинская сестр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регулирующие вопросы оборота сильнодействующих, психотропных и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графиков работы и расстановки среднего и младш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оциальной и медицинской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и организационные основы санитарно-эпидемиолог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анитарного просвещения, гигиенического воспитания населения и пропаганд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дагогики; основы экономики, организации труда и управления;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лавной медицинской сестры ее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ая медицинская сест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рациональную организацию труда среднего и младшего медицинского персонала, повышение квалификации, организует получение работниками подчиненных подразделений дополнительного профессионального образования (повышение квалификации, профессиональная переподготовка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пособствует внедрению в практику новых организационных форм и ресурсосберегающих технологий деятельности сестр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своевременную выписку, распределение и хранение перевязочных материалов, медикаментов, в том числе ядовитых веществ и наркотических лекарственных средств, ведет учет их расхо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среднего и младшего медицинского персонала по приему и выписке пац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ранспортировки пациентов внутри отделений медицинской организации, при вызовах скор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средним медицинским персоналом врачебных назначений, квалифицированного ухода за паци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в медицинской организации лечебно-охранительного и санитарно-эпидемиологического режимов, санитарных правил и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профилактических мероприятий по предупреждению производственного травматизма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необходимую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ая медицинская сест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работникам поручения, задания по кругу вопросов, входящих в ее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Главной медицинской сестры, у служб и подразделений медицин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о сторонними учреждениями и организациями для решения оперативных вопросов служебной деятельности, входящих в компетенцию Главной медицинской сес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организации в сторонних учреждениях и организациях по вопросам, относящимся к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ть от руководства медицинского учрежден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накомиться с проектами решений руководства медицинского учреждения, касающимися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ая медицинская сестр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й медицинской сестры определяется в соответствии с правилами внутреннего трудового распорядка, установленными в медицинск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Главной медицинской сестрой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0</Words>
  <Characters>7291</Characters>
  <CharactersWithSpaces>6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главной медицинской сестры (главной акушерки, главного фельдш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