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медицинской сес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ая медицинская сестр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цы, критерии оценки ее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Ф о здравоохра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правовые документы, регламентирующие деятельность организац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гигиены, экономики и управления здравоохра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деятельност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ганизации лечебно-диагностического процесса, социальной и медицинской реабилитаци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графиков работы и расстановки среднего и младш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ую организац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анитарного просвещения, гигиенического воспитания и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ской этики и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должность главной медицинской сестры назначается лицо, имеющее высшее медицинское образование, без предъявлений требований к стажу работы, или среднее медицинское образование и стаж работы по профилю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циональную организацию труда среднего и младшего медицинского персонала, повышение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воевременную выписку, распределение и хранение перевязочных материалов, медикаментов и др., в том числе ядовитых и наркотических лекарственных средств, ведет учет их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среднего и младшего медицинского персонала по приему и выписке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ировку больных внутри отделений боль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средним медицинским персоналом врачебных назна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ое содержание отделений больницы, одежды и белья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и качество дезинфекции помещений, где находились инфекционные бо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необходим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боре и расстановке среднего и младш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пред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ощрениях и наложении взысканий на средний и младший медицинский персо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вершенствованию лечебно-профилактическ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й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качество и культуру медицинского обслуживания населения средним и младшим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товность среднего и младшего медицинского персонала к работе в условия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7</Words>
  <Characters>12619</Characters>
  <CharactersWithSpaces>10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главной медицинской сест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