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нутаря по дереву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нутаря по дереву 2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абот при гнут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оды древесины и ее стро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готепловую подготовку заготовок для гнут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Гнутье деревянных деталей с малой стрелой прогиба и деталей простой конфигурации вручную на приспособлениях и станках под руководством гнутаря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Гнутье заготовок и деталей музыкальных инструментов простого профиля на гнутарных приспособ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лепки для домр-прима - гнут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бечайки для мандолин, обечайки для скрипок и альтов - гнут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40</Characters>
  <CharactersWithSpaces>4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гнутаря по дереву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