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нутаря по дереву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нутаря по дереву 3-го разряда (далее - Раб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станков для гнутья и приспособлений, инструмент и оснаст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физико-механические свойства древес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гнут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Гнутье деревянных деталей с малой стрелой прогиба или малого сечения вручную и на приспособлениях и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Закладку деталей в формы и снятие их с ф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Загрузку транспортного 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Гнутье заготовок и деталей музыкальных инструментов сложного проф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готовки чемоданные (донья и крышки), локотники, носки лыж, ножки и спинки стульев - гнут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ечайки и щитки мандолин - гнут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ости смычков для смычковых музыкальных инструментов - гнутье с закалкой в печ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8</Characters>
  <CharactersWithSpaces>4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гнутаря по дереву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