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нутаря по дереву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нутаря по дереву 4-го разряда (далее - Раб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ую характеристику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механической и гидротермической обработке заготовок при гнуть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гнутые издел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Гнутье деревянных деталей замкнутого профиля сложной конфигурации или большого сечения на станках для гнутья или приспособ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Гнутье деталей на специальных гнутотарных станках с предварительной пропар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уги конные, подколесные, коляски, обода и полуобода колес - гнутье на специальных гнутотарных станках с предварительной пропар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льца, царги круглые или овальные - гнут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кетки теннисные - гнутье и склейка об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утляры телевизоров или приемников - гнутье с облицовкой ценными породами или декоративными пленками в специальных станках или приспособ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5017</Characters>
  <CharactersWithSpaces>4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сенов Е.Б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гнутаря по дереву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